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 04    » октября 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ренду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Земельный участок в кадастровом квартале 29:19:061601 площадью 1275 кв.м, разрешенное использование – для ведения личного подсобного хозяйства, категория земель – земли населенных пунктов. Местоположение: Архангельская область, Холмогорский район, МО «Койдокурское», д. Кондратьевская. (Приложение №1, ЗУ1)  Территориальная зона  ЖУ – зона усадебной (индивидуальной) жилой застройки. Ориентировочная кадастровая стоимость – 331704 руб. Доступ к образуемому земельному участку осуществляется с северной стороны земельного участка от земель общего пользования (проезд). Срок аренды 20 ле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емельный участок в кадастровом квартале 29:19:060401 площадью 2484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Койдокурское», д. Ивойловская. (Приложение №2, ЗУ1). Территориальная зона  ЖУ – зона усадебной (индивидуальной) жилой застройки. Ориентировочная кадастровая стоимость – 704885 руб. Доступ к образуемому земельному участку осуществляется с восточной стороны земельного участка от земель общего пользования (проезд).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08» ноября 2021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О                                                                                                 Н.В. Большакова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22245658" o:spid="shape_0" fillcolor="white" stroked="f" o:allowincell="f" style="position:absolute;margin-left:-58.85pt;margin-top:348.75pt;width:613.75pt;height:47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КУМИ</cp:lastModifiedBy>
  <cp:lastPrinted>2021-07-29T13:27:00Z</cp:lastPrinted>
  <dcterms:modified xsi:type="dcterms:W3CDTF">2021-10-04T09:43:00Z</dcterms:modified>
  <cp:revision>254</cp:revision>
  <dc:subject/>
  <dc:title/>
</cp:coreProperties>
</file>