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13" t="31108" r="1120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ЕГ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943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3» сен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4401, площадью 128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Заболотье (Приложение 1). Доступ к образуемому земельному участку осуществляется с южной стороны земельного участка от земель общего пользования (проезд). Обременение: </w:t>
      </w:r>
      <w:r>
        <w:rPr>
          <w:color w:val="000000"/>
          <w:shd w:fill="FFFFFF" w:val="clear"/>
        </w:rPr>
        <w:t xml:space="preserve">охранная зона объекта ВЛ-10кВ по д. Заболотье в границах Холмогорского района Архангельской области (реестровый номер 29:19-6.45), </w:t>
      </w:r>
      <w:r>
        <w:rPr>
          <w:color w:val="000000"/>
          <w:shd w:fill="F8F9FA" w:val="clear"/>
        </w:rPr>
        <w:t>публичный сервитут объекта электросетевого хозяйства "ВЛ-10 кВ по д.Заболотье" (реестровый номер 29:19- 6.1327)</w:t>
      </w:r>
      <w:r>
        <w:rPr/>
        <w:t xml:space="preserve">. Территориальная зона Ж-1 – зона застройки индивидуальными жилыми домами. Ориентировочная кадастровая стоимость – 247656,76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5601, площадью 9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п. Почтовое (Приложение 2)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. Доступ к образуемому земельному участку осуществляется с запад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52289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2901, площадью 2285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Нижнее Заполье. (Приложение 3)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. Доступ к образуемому земельному участку осуществляется с север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391329 руб. Срок аренды – 20 лет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34603, площадью 34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Шильцово, ул. Строителей (Приложение 4).   </w:t>
      </w:r>
      <w:r>
        <w:rPr>
          <w:rFonts w:eastAsia="Calibri"/>
          <w:lang w:eastAsia="en-US"/>
        </w:rPr>
        <w:t>Участок расположен в сложившейся застройке, формируется в целях обеспечения рационального использования земель. Возможность увеличения земельного участка за счет смежных земельных участков или за счет земель государственной собственности отсутствует.</w:t>
      </w:r>
      <w:r>
        <w:rPr/>
        <w:t xml:space="preserve"> Доступ к образуемому земельному участку осуществляется с западной стороны земельного участка от земель общего пользования (проезд). Обременение: охранная зона линии связи.  Территориальная зона Ж-1 – зона застройки индивидуальными жилыми домами. Ориентировочная кадастровая стоимость – 69327 руб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4» октября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, по продаже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9-03T10:33:00Z</cp:lastPrinted>
  <dcterms:modified xsi:type="dcterms:W3CDTF">2021-09-03T06:34:00Z</dcterms:modified>
  <cp:revision>283</cp:revision>
  <dc:subject/>
  <dc:title/>
</cp:coreProperties>
</file>