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30» сентябр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2, площадью 239 кв.м, для ведения личного подсобного хозяйства. Местоположение: Архангельская обл.,  Холмогорский р-н, МО «Луковецкое», п.Луковецкий (Приложение № 1, :ЗУ1). Доступ к образуемому земельному участку осуществляется с южной, восточной сторон земельного участка от  земель общего пользования (проезд). Обременение: </w:t>
      </w:r>
      <w:r>
        <w:rPr>
          <w:color w:val="000000"/>
          <w:shd w:fill="F8F9FA" w:val="clear"/>
        </w:rPr>
        <w:t xml:space="preserve">площадь обременения охранной зоной линии электропередач 0,4 кВ – 36 кв.м.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45 888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01» но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3:00Z</dcterms:created>
  <dc:creator>КУМИ</dc:creator>
  <dc:description/>
  <dc:language>en-US</dc:language>
  <cp:lastModifiedBy>Kumi</cp:lastModifiedBy>
  <cp:lastPrinted>2021-09-29T15:14:00Z</cp:lastPrinted>
  <dcterms:modified xsi:type="dcterms:W3CDTF">2021-09-30T07:33:00Z</dcterms:modified>
  <cp:revision>2</cp:revision>
  <dc:subject/>
  <dc:title/>
</cp:coreProperties>
</file>