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нояб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71001, площадью 760 кв.м, для ведения личного подсобного хозяйства (приусадебный земельный участок). Местоположение: Архангельская область, Холмогорский район, МО «Матигорское», д. Кричевское. Доступ к образуемому земельному участку осуществляется с западной стороны земельного участка от земель общего пользования (проезд). Территориальная зона Ж-1 – зона застройки индивидуальными жилыми домами. (Приложение № 1, ЗУ1). Ориентировочная кадастровая стоимость – 191566 руб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Срок аренды 20 лет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20 декабр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sectPr>
      <w:type w:val="nextPage"/>
      <w:pgSz w:w="11906" w:h="16838"/>
      <w:pgMar w:left="1304" w:right="794" w:gutter="0" w:header="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26:00Z</dcterms:created>
  <dc:creator>КУМИ</dc:creator>
  <dc:description/>
  <cp:keywords/>
  <dc:language>en-US</dc:language>
  <cp:lastModifiedBy>КУМИ 5</cp:lastModifiedBy>
  <cp:lastPrinted>2021-11-15T13:26:00Z</cp:lastPrinted>
  <dcterms:modified xsi:type="dcterms:W3CDTF">2021-11-16T05:56:00Z</dcterms:modified>
  <cp:revision>4</cp:revision>
  <dc:subject/>
  <dc:title> </dc:title>
</cp:coreProperties>
</file>