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2  » дека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Многоконтурный земельный участок состоящий из 2-х контуров площадью 516 кв.м (ЗУ1(1) – 271 кв.м, ЗУ1(2) – 245 кв.м)  в кадастровом квартале 29:19:130405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, п. Усть-Пинега, ул. Гаражная. (</w:t>
      </w:r>
      <w:r>
        <w:rPr>
          <w:sz w:val="26"/>
          <w:szCs w:val="26"/>
        </w:rPr>
        <w:t>Приложение №1, ЗУ1).  Территориальная зона  Ж-1 – зона застройки индивидуальными жилыми домами. Ориентировочная кадастровая стоимость – 125630 руб.</w:t>
      </w:r>
      <w:r>
        <w:rPr/>
        <w:t xml:space="preserve"> </w:t>
      </w:r>
      <w:r>
        <w:rPr>
          <w:sz w:val="28"/>
          <w:szCs w:val="28"/>
        </w:rPr>
        <w:t>Ориентировочная арендная плата – 2272 руб. Доступ к образуемому земельному участку осуществляется: к контуру ЗУ1(1) -  с восточной стороны,  к контуру ЗУ1(2) -  с 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0» янва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6-19T17:51:00Z</cp:lastPrinted>
  <dcterms:modified xsi:type="dcterms:W3CDTF">2021-12-01T07:13:00Z</dcterms:modified>
  <cp:revision>247</cp:revision>
  <dc:subject/>
  <dc:title/>
</cp:coreProperties>
</file>