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24 » сентябр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left="-360" w:right="-11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ренду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Земельный участок в кадастровом квартале 29:19:011704, площадью 157 кв.м, для ведения личного подсобного хозяйства. Местоположение: Архангельская область, Холмогорский район, МО «Луковецкое», п. Луковецкий. Обременение: охранная зона водопроводных сетей. Доступ к образуемому земельному участку осуществляется с северной и южной сторон земельного участка от земель общего пользования (проезд). Территориальная зона Ж-1 – зона застройки индивидуальными жилыми домами. (Приложение № 1, ЗУ1). Ориентировочная кадастровая стоимость – 41131 руб.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  <w:t>Срок аренды – 20 лет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 25 » октябр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sectPr>
      <w:type w:val="nextPage"/>
      <w:pgSz w:w="11906" w:h="16838"/>
      <w:pgMar w:left="1304" w:right="794" w:gutter="0" w:header="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43:00Z</dcterms:created>
  <dc:creator>КУМИ</dc:creator>
  <dc:description/>
  <cp:keywords/>
  <dc:language>en-US</dc:language>
  <cp:lastModifiedBy>КУМИ 5</cp:lastModifiedBy>
  <cp:lastPrinted>2021-09-23T13:50:00Z</cp:lastPrinted>
  <dcterms:modified xsi:type="dcterms:W3CDTF">2021-09-24T05:38:00Z</dcterms:modified>
  <cp:revision>6</cp:revision>
  <dc:subject/>
  <dc:title> </dc:title>
</cp:coreProperties>
</file>