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0» сент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5101, площадью 85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Бызовы (Приложение 1). Доступ к образуемому земельному участку осуществляется с север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56612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34801, площадью 730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Емецкое», д. Мыза (Приложение 2). Доступ к образуемому земельному участку осуществляется с юж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36386 руб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2» октября 2021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, по продаже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9-03T10:33:00Z</cp:lastPrinted>
  <dcterms:modified xsi:type="dcterms:W3CDTF">2021-09-20T13:21:00Z</dcterms:modified>
  <cp:revision>285</cp:revision>
  <dc:subject/>
  <dc:title/>
</cp:coreProperties>
</file>