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7» сент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4402, площадью 142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Заболотье (Приложение 1). Доступ к образуемому земельному участку осуществляется с северной, северо-восточ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274316 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4101, площадью 2265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Шидозеро (Приложение 2). Доступ к образуемому земельному участку осуществляется с северной, северо-запад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407825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30501, площадью 1449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Большая Гора (Приложение 3). Доступ к образуемому земельному участку осуществляется с юго-западной стороны земельного участка от земель общего пользования (проезд). Обременение: охранная зона ВЛ-0,4 кВ. Территориальная зона Ж-1 – зона застройки индивидуальными жилыми домами. Ориентировочная кадастровая стоимость – 297639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448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Погост (Приложение 4). Доступ к образуемому земельному участку осуществляется с юго-восточной, северо-восточ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94056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34001, площадью 15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Клубочиха (Приложение 5). Доступ к образуемому земельному участку осуществляется с северо-западной, запад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306285 руб. Срок аренды – 20 лет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8» октября 2021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9-27T16:22:00Z</cp:lastPrinted>
  <dcterms:modified xsi:type="dcterms:W3CDTF">2021-09-27T14:12:00Z</dcterms:modified>
  <cp:revision>293</cp:revision>
  <dc:subject/>
  <dc:title/>
</cp:coreProperties>
</file>