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 27  » августа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11302 площадью 600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ул. Октябрьская. Территориальная зона Ж-1 – зона индивидуальной (усадебной) жилой застройки (этажностью 1-2 надземных этажа). (Приложение №1). Доступ к образуемому земельному участку осуществляется с северной, западной стороны земельного участка от земель общего пользования (проезд). Ориентировочная кадастровая стоимость – 155970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8» сент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Туйкова Екатерина Николае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33-9-4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8-27T15:49:00Z</cp:lastPrinted>
  <dcterms:modified xsi:type="dcterms:W3CDTF">2021-08-27T13:45:00Z</dcterms:modified>
  <cp:revision>239</cp:revision>
  <dc:subject/>
  <dc:title/>
</cp:coreProperties>
</file>