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0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ХОЛМОГОРСК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  25  »    октября  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аренду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Многоконтурный земельный участок состоящий из 2-х контуров площадью 790 кв.м (ЗУ1(1) – 102 кв.м, ЗУ1(2) – 688 кв.м), в кадастровом квартале 29:19:110101, разрешенное использование – индивидуальное жилищное строительство, категория земель – земли населенных пунктов. Местоположение: Архангельская область, Холмогорский район, МО «Ракульское», п. Палово, ул. Дачная. Территориальная зона Ж-1 – зона индивидуальной (усадебной) жилой застройки (этажностью 1-2 надземных этажа). (Приложение №1). Обременение: зона Холмогорского лесничества (реестровый номер 29:00-15.1). Доступ к образуемому многоконтурному земельному участку осуществляется с восточной стороны земельного участка от земель общего пользования (проезд).</w:t>
      </w:r>
      <w:r>
        <w:rPr>
          <w:sz w:val="26"/>
          <w:szCs w:val="26"/>
        </w:rPr>
        <w:t xml:space="preserve"> </w:t>
      </w:r>
      <w:r>
        <w:rPr/>
        <w:t>Ориентировочная кадастровая стоимость – 170743 руб. Срок аренды –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 Дата окончания приема заявок – «26» ноября 2021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/>
      </w:pPr>
      <w:r>
        <w:rPr/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интересованные лица, использующие земельный участок в указанном в извещении месте, </w:t>
      </w:r>
      <w:r>
        <w:rPr>
          <w:b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/>
        <w:t>Глава МО                                                                                                             Н.В. Большакова</w:t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1701" w:right="851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Сверлова Елена Вениаминовна 3394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04" w:hanging="9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1:00Z</dcterms:created>
  <dc:creator>Администратор</dc:creator>
  <dc:description/>
  <cp:keywords/>
  <dc:language>en-US</dc:language>
  <cp:lastModifiedBy>КУМИ</cp:lastModifiedBy>
  <cp:lastPrinted>2021-10-25T11:18:00Z</cp:lastPrinted>
  <dcterms:modified xsi:type="dcterms:W3CDTF">2021-10-25T07:54:00Z</dcterms:modified>
  <cp:revision>241</cp:revision>
  <dc:subject/>
  <dc:title/>
</cp:coreProperties>
</file>