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ов аренды земельных участков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25 октября 2021 года № 1237</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011704:353, площадью 30 кв.м, категория земель – земли населенных пунктов, разрешенное использование – для индивидуального гаражного строительства, адрес: Архангельская область, Холмогорский район, муниципальное образование «Луковецкое», поселок Луковецкий. Обременение земельного участка: охранная зона ЛЭП 0,4 кВ. Ограничение хозяйственной деятельности в соответствии с законодательством об охранных зонах объектов электросетевого хозяйства.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474 (Четыреста семьдесят четыре) рубля. Сумма задатка – 474 (Четыреста семьдесят четыре) рубля. «Шаг аукциона» – 3% от начальной цены составляет 14 (Четырнадцать) рублей.</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sz w:val="27"/>
          <w:szCs w:val="27"/>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7"/>
          <w:szCs w:val="27"/>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01 ноябр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29 ноября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7"/>
          <w:szCs w:val="27"/>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02 декабря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03 декабря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sz w:val="27"/>
          <w:szCs w:val="27"/>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17:00Z</dcterms:created>
  <dc:creator>RYNTCEV</dc:creator>
  <dc:description/>
  <dc:language>en-US</dc:language>
  <cp:lastModifiedBy>Kumi</cp:lastModifiedBy>
  <cp:lastPrinted>2021-10-28T16:38:00Z</cp:lastPrinted>
  <dcterms:modified xsi:type="dcterms:W3CDTF">2021-11-01T07:17:00Z</dcterms:modified>
  <cp:revision>2</cp:revision>
  <dc:subject/>
  <dc:title>Извещение о продаже права</dc:title>
</cp:coreProperties>
</file>