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02» ноября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емельный участок в кадастровом квартале 29:19:157301 площадью 1440 кв.м, разрешенное использование – индивидуальное жилищное строительство, категория земель – земли населенных пунктов. Местоположение: Архангельская область, Холмогорский район, МО «Хаврогорское», д. Бушковы. (Приложение №1). Территориальная зона  ЖУ – зона усадебной (индивидуальной) жилой застройки. Обременение: специальный режим хозяйственной и иной деятельности в водоохранной зоне, прибрежной защитной полосе, рыбоохранной зоне водного объекта 200 метров. Доступ к образуемому земельному участку осуществляется с восточной, юго-восточ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lmogo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03» декабр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8"/>
          <w:szCs w:val="28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8"/>
          <w:szCs w:val="28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11-02T09:05:00Z</cp:lastPrinted>
  <dcterms:modified xsi:type="dcterms:W3CDTF">2021-11-02T09:19:00Z</dcterms:modified>
  <cp:revision>254</cp:revision>
  <dc:subject/>
  <dc:title/>
</cp:coreProperties>
</file>