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0 » августа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 xml:space="preserve">Земельный участок в кадастровом квартале 29:19:100402, площадью 479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Надручей, ул. Студенческая. Обременение: специальный режим хозяйственной и иной деятельности в водоохраной зоне, прибрежной защитной полосе и рыбоохранной зоне водного объекта; </w:t>
      </w:r>
      <w:r>
        <w:rPr>
          <w:color w:val="000000"/>
          <w:shd w:fill="FFFFFF" w:val="clear"/>
        </w:rPr>
        <w:t>зона с особыми условиями использования территории «Охранная зона ВЛ-10 кВ ф. Холмогоры – 1» (реестровый номер 29:19-6.65)</w:t>
      </w:r>
      <w:r>
        <w:rPr/>
        <w:t>. Доступ к образуемому земельному участку осуществляется с восточ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147235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0 » сен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footerReference w:type="default" r:id="rId6"/>
      <w:footerReference w:type="first" r:id="rId7"/>
      <w:type w:val="nextPage"/>
      <w:pgSz w:w="11906" w:h="16838"/>
      <w:pgMar w:left="1304" w:right="794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32:00Z</dcterms:created>
  <dc:creator>КУМИ</dc:creator>
  <dc:description/>
  <cp:keywords/>
  <dc:language>en-US</dc:language>
  <cp:lastModifiedBy>КУМИ 5</cp:lastModifiedBy>
  <cp:lastPrinted>2021-07-07T11:19:00Z</cp:lastPrinted>
  <dcterms:modified xsi:type="dcterms:W3CDTF">2021-08-20T08:39:00Z</dcterms:modified>
  <cp:revision>4</cp:revision>
  <dc:subject/>
  <dc:title> </dc:title>
</cp:coreProperties>
</file>