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4 » сен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бственность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103401, площадью 630 кв.м, для индивидуального жилищного строительства. Местоположение: Архангельская область, Холмогорский район, МО «Матигорское», д. Большая Товра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Доступ к образуемому земельному участку осуществляется с запад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176568 руб.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71901, площадью 60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Чащины. Доступ к образуемому земельному участку осуществляется с юж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2, ЗУ1). Ориентировочная кадастровая стоимость – 160050 руб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5 » ок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купли-продажи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5:00Z</dcterms:created>
  <dc:creator>КУМИ</dc:creator>
  <dc:description/>
  <cp:keywords/>
  <dc:language>en-US</dc:language>
  <cp:lastModifiedBy>КУМИ 5</cp:lastModifiedBy>
  <cp:lastPrinted>2021-09-23T13:51:00Z</cp:lastPrinted>
  <dcterms:modified xsi:type="dcterms:W3CDTF">2021-09-24T05:40:00Z</dcterms:modified>
  <cp:revision>10</cp:revision>
  <dc:subject/>
  <dc:title> </dc:title>
</cp:coreProperties>
</file>