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24  » августа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Земельный участок в кадастровом квартале 29:19:150501 площадью 730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Хаврогорское», д. Танашовщина. (Приложение №1). Территориальная зона  ЖУ – зона индивидуальной (усадебной) жилой застройки. Доступ к образуемому земельному участку осуществляется с восточной, северо-восточ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24» сентя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Туйкова Екатерина Николае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8-24T11:42:00Z</cp:lastPrinted>
  <dcterms:modified xsi:type="dcterms:W3CDTF">2021-08-24T13:37:00Z</dcterms:modified>
  <cp:revision>250</cp:revision>
  <dc:subject/>
  <dc:title/>
</cp:coreProperties>
</file>