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6» октября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1. Земельный участок в кадастровом квартале 29:19:011701, площадью 499 кв.м, для ведения личного подсобного хозяйства. Местоположение: Архангельская область,  Холмогорский район, муниципальное образование «Луковецкое», поселок Луковецкий (Приложение № 1, :ЗУ1). Доступ к образуемому земельному участку осуществляется с западной стороны земельного участка от  земель общего пользования (проезд). Территориальная зона Ж-1 – зона застройки индивидуальными жилыми домами. Ориентировочная кадастровая стоимость – 95 808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2. Земельный участок в кадастровом квартале 29:19:011705, площадью 290 кв.м, для ведения личного подсобного хозяйства. Местоположение: Архангельская область,  Холмогорский район, муниципальное образование «Луковецкое», поселок Луковецкий (Приложение № 2, :ЗУ1). Доступ к образуемому земельному участку осуществляется с южной стороны земельного участка от  земель общего пользования (проезд). Территориальная зона Ж-1 – зона застройки индивидуальными жилыми домами. Ориентировочная кадастровая стоимость – 55 680 руб. </w:t>
      </w:r>
      <w:r>
        <w:rPr>
          <w:b/>
        </w:rPr>
        <w:t>Срок аренды – 20 лет.</w:t>
      </w:r>
    </w:p>
    <w:p>
      <w:pPr>
        <w:pStyle w:val="Normal"/>
        <w:ind w:left="-426" w:firstLine="568"/>
        <w:jc w:val="both"/>
        <w:rPr/>
      </w:pPr>
      <w:r>
        <w:rPr/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29» ноя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КУМИ</dc:creator>
  <dc:description/>
  <dc:language>en-US</dc:language>
  <cp:lastModifiedBy>Kumi</cp:lastModifiedBy>
  <cp:lastPrinted>2021-10-22T14:00:00Z</cp:lastPrinted>
  <dcterms:modified xsi:type="dcterms:W3CDTF">2021-10-26T07:00:00Z</dcterms:modified>
  <cp:revision>2</cp:revision>
  <dc:subject/>
  <dc:title/>
</cp:coreProperties>
</file>