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 28  » декаб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Земельный участок в кадастровом квартале 29:19:110101 площадью 774 кв.м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Ракульское», п. Палово. Территориальная зона ЖУ – зона индивидуальной (усадебной) жилой застройки (этажностью 1-2 надземных этажа). (Приложение №1). Обременение: Холмогорское лесничество (реестровый номер 29:00-15.1). Доступ к образуемому земельному участку осуществляется с западной стороны земельного участка от земель общего пользования (проезд). Ориентировочная кадастровая стоимость – 163964 руб. Ориентировочная арендная плата – 3093 руб. Срок аренды – 20 лет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Земельный участок в кадастровом квартале 29:19:111301 площадью 803 кв.м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Ракульское», п. Брин-Наволок, ул. Набережная. Территориальная зона ЖУ – зона индивидуальной (усадебной) жилой застройки (этажностью 1-2 надземных этажа). (Приложение №2). Обременение: особый режим хозяйственной и иной деятельности в водоохранной зоне, прибрежной защитной полосе и рыбоохранной зоне водного объекта – 200 м. Доступ к образуемому земельному участку осуществляется с восточной стороны земельного участка от земель общего пользования (проезд). Ориентировочная кадастровая стоимость – 1208739 руб. Ориентировочная арендная плата – 3937 руб.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31» январ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firstLine="76"/>
        <w:jc w:val="both"/>
        <w:rPr/>
      </w:pPr>
      <w:r>
        <w:rPr/>
        <w:t>Глава МО                 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рлова Елена Вениамин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8183033943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4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0-12-24T14:29:00Z</cp:lastPrinted>
  <dcterms:modified xsi:type="dcterms:W3CDTF">2021-12-27T10:48:00Z</dcterms:modified>
  <cp:revision>240</cp:revision>
  <dc:subject/>
  <dc:title/>
</cp:coreProperties>
</file>