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 29 » октябр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Земельный участок в кадастровом квартале 29:19:060801 площадью 1746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Пустошка (Приложение №1, ЗУ3)  Территориальная зона  ЖУ – зона усадебной (индивидуальной) жилой застройки. Ориентировочная кадастровая стоимость – 496440 руб. Доступ к образуемому земельному участку осуществляется с южной, восточ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701 площадью 272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Хомяковская. (Приложение №2, ЗУ1). Территориальная зона  ЖУ – зона усадебной (индивидуальной) жилой застройки. Ориентировочная кадастровая стоимость – 83017 руб. Доступ к образуемому земельному участку осуществляется с юж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30» ноябр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Туйкова Екатерина Николае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22245658" o:spid="shape_0" fillcolor="white" stroked="f" o:allowincell="f" style="position:absolute;margin-left:-58.85pt;margin-top:348.75pt;width:613.75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10-29T13:13:00Z</cp:lastPrinted>
  <dcterms:modified xsi:type="dcterms:W3CDTF">2021-10-29T13:22:00Z</dcterms:modified>
  <cp:revision>257</cp:revision>
  <dc:subject/>
  <dc:title/>
</cp:coreProperties>
</file>