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1» августа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701, площадью 727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1, :ЗУ1). Доступ к образуемому земельному участку осуществляется с западной, южной сторон земельного участка от  земель общего пользования (проезд). Обременение: охранная зона линии электропередач 0,4 кВ. Территориальная зона Ж-1 – зона застройки индивидуальными жилыми домами. Ориентировочная кадастровая стоимость – 139 584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2. Земельный участок в кадастровом квартале 29:19:011704, площадью 199 кв.м, для ведения личного подсобного хозяйства. Местоположение: Архангельская область,  Холмогорский район, муниципальное образование «Луковецкое», поселок Луковецкий (Приложение № 2, :ЗУ1). Доступ к образуемому земельному участку осуществляется с южной стороны земельного участка от  земель общего пользования.</w:t>
      </w:r>
      <w:r>
        <w:rPr>
          <w:sz w:val="28"/>
          <w:szCs w:val="28"/>
        </w:rPr>
        <w:t xml:space="preserve"> </w:t>
      </w:r>
      <w:r>
        <w:rPr/>
        <w:t xml:space="preserve">Территориальная зона Ж-1 – зона застройки индивидуальными жилыми домами. Ориентировочная кадастровая стоимость – 38 208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13» сент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29:00Z</dcterms:created>
  <dc:creator>КУМИ</dc:creator>
  <dc:description/>
  <dc:language>en-US</dc:language>
  <cp:lastModifiedBy>Kumi</cp:lastModifiedBy>
  <cp:lastPrinted>2021-08-10T17:02:00Z</cp:lastPrinted>
  <dcterms:modified xsi:type="dcterms:W3CDTF">2021-08-11T10:29:00Z</dcterms:modified>
  <cp:revision>2</cp:revision>
  <dc:subject/>
  <dc:title/>
</cp:coreProperties>
</file>