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 09  » ию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Многоконтурный земельный участок состоящий из 2-х контуров площадью 600 кв.м (ЗУ1(1) – 294 кв.м, ЗУ1(2) – 306 кв.м), в кадастровом квартале 29:19:1104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д. Великий Двор. Территориальная зона Ж-1 – зона индивидуальной (усадебной) жилой застройки (этажностью 1-2 надземных этажа). (Приложение №1). Доступ к образуемому многоконтурному земельному участку осуществляется с север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/>
        <w:t>Ориентировочная кадастровая стоимость – 154350руб.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1201 площадью 1208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д. Жилино, ул. Центральная. Территориальная зона Ж-1 – зона индивидуальной (усадебной) жилой застройки (этажностью 1-2 надземных этажа). (Приложение №2). Доступ к образуемому земельному участку осуществляется с западной стороны земельного участка от земель общего пользования (проезд). Обременение (ограничение использования участка): специальный режим хозяйственной и иной деятельности в водоохранной зоне, прибрежной защитной полосе, рыбоохранной зоне водного объекта – 200 м. Ориентировочная кадастровая стоимость – 314020 руб.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1201 площадью 719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д. Жилино. Территориальная зона Ж-1 – зона индивидуальной (усадебной) жилой застройки (этажностью 1-2 надземных этажа). (Приложение №3). Доступ к образуемому земельному участку осуществляется с южной и восточной стороны земельного участка от земель общего пользования (проезд). Обременение (ограничение использования участка): специальный режим хозяйственной и иной деятельности в водоохранной зоне, прибрежной защитной полосе, рыбоохранной зоне водного объекта – 200 м. Ориентировочная кадастровая стоимость – 186904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1» авгус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 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7-09T10:21:00Z</cp:lastPrinted>
  <dcterms:modified xsi:type="dcterms:W3CDTF">2021-07-09T09:51:00Z</dcterms:modified>
  <cp:revision>237</cp:revision>
  <dc:subject/>
  <dc:title/>
</cp:coreProperties>
</file>