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а аренды земельных  участков</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01 июня 2021 года № 624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1 – земельный участок с кадастровым номером 29:19:035201:289, площадью 98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Холмогорский район, МО «Емецкое», д. Заполье. Доступ к образуемому земельному участку осуществляется с северной стороны земельного участка от земель общего пользования (проезд). Срок аренды – 30 месяцев.</w:t>
      </w:r>
    </w:p>
    <w:p>
      <w:pPr>
        <w:pStyle w:val="Normal"/>
        <w:ind w:firstLine="709"/>
        <w:jc w:val="both"/>
        <w:rPr/>
      </w:pPr>
      <w:r>
        <w:rPr>
          <w:sz w:val="25"/>
          <w:szCs w:val="25"/>
        </w:rPr>
        <w:t>Начальный размер ежегодной арендной платы земельного участка составляет 357 (Триста пятьдесят семь) рублей. Сумма задатка – 357 (Триста пятьдесят семь) рублей. «Шаг аукциона» – 3% от начальной цены составляет 11 (Одиннадцать) рублей.</w:t>
      </w:r>
    </w:p>
    <w:p>
      <w:pPr>
        <w:pStyle w:val="Normal"/>
        <w:ind w:firstLine="709"/>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08 июн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09:00 час. 12 июля 2021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15 июля 2021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09:00 16 июля 2021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Председатель</w:t>
        <w:tab/>
        <w:tab/>
        <w:tab/>
        <w:tab/>
        <w:tab/>
        <w:tab/>
        <w:tab/>
        <w:tab/>
        <w:t xml:space="preserve">           Л.А. Федорова</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06-07T11:05:00Z</cp:lastPrinted>
  <dcterms:modified xsi:type="dcterms:W3CDTF">2021-06-07T08:06:00Z</dcterms:modified>
  <cp:revision>131</cp:revision>
  <dc:subject/>
  <dc:title>Извещение о продаже права </dc:title>
</cp:coreProperties>
</file>