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1  »  ма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Земельный участок в кадастровом квартале 29:19:111201 площадью 1525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Ракульское», д. Жилино. (Приложение №1)  Территориальная зона  ЖУ – зона индивидуальной (усадебной) жилой застройки (этажностью 1-2 надземных этажа). Ориентировочная кадастровая стоимость – 396424 руб. Доступ к образуемому многоконтурному земельному участку осуществляется: к ЗУ1(1) -  с южной и с западной стороны земельного участка от земель общего пользования (проезд), к ЗУ1(2) – с восточной стороны земельного участка от земель общего пользования (проезд). Обременение (ограничение использования участка): публичный сервитут объекта электросетевого хозяйства «ВЛ-0,4 кВ пос. Брин-Наволок» (реестровый номер 29:19:6.1079), охранная зона ВЛ-0,4 кВ пос. Брин-Наволок (реестровый номер 29:19-6.755), специальный режим хозяйственной и иной деятельности в </w:t>
      </w:r>
      <w:r>
        <w:rPr>
          <w:sz w:val="28"/>
          <w:szCs w:val="28"/>
        </w:rPr>
        <w:t>водоохранной зоне, прибрежной защитной полосе и рыбоохранной зоне водного объекта – 200 метров (р. Северная Двина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Код расчета вида использования – 02:011. Код вида разрешенного использования (в соответствии с классификатором видов разрешенного использования земельных участков) – 2.1.  </w:t>
      </w:r>
      <w:r>
        <w:rPr>
          <w:sz w:val="26"/>
          <w:szCs w:val="26"/>
        </w:rPr>
        <w:t>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2» июн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Сверлова Елена Вениаминовна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818303394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5-21T10:09:00Z</cp:lastPrinted>
  <dcterms:modified xsi:type="dcterms:W3CDTF">2021-05-21T06:23:00Z</dcterms:modified>
  <cp:revision>238</cp:revision>
  <dc:subject/>
  <dc:title/>
</cp:coreProperties>
</file>