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1  » июн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130601 площадью 2000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, пос. Печки. (Приложение №1).  Территориальная зона  Ж-1 – зона застройки индивидуальными жилыми домами. Ориентировочная кадастровая стоимость – 447540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130423 площадью 1350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, п. Усть-Пинега. (Приложение №2). Обременение (ограничение использования участка): охранная зона линии электропередач 0,4 кВ. Территориальная зона  -1 – зона застройки индивидуальными жилыми домами. Ориентировочная кадастровая стоимость – 328684 руб. Доступ к образуемому земельному участку осуществляется с северо-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3» июл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6-19T17:51:00Z</cp:lastPrinted>
  <dcterms:modified xsi:type="dcterms:W3CDTF">2021-06-19T13:51:00Z</dcterms:modified>
  <cp:revision>244</cp:revision>
  <dc:subject/>
  <dc:title/>
</cp:coreProperties>
</file>