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8» ию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161907 площадью 61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Холмогорское», с. Холмогоры, ул. Шубина. Обременение (ограничение использования участка): зона затопления села Холмогоры, МО «Холмогорское», Холмогорского района Архангельской области (реестровый номер 29:19-6.572). Доступ к Участку осуществляется с южной и иго-восточной стороны земельного участка от земель общего пользования. Территориальная зона Ж-1 – зона застройки индивидуальными жилыми домами. Ориентировочная кадастровая стоимость – 204321 руб. (Приложение №1)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30» авгус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7-27T10:39:00Z</cp:lastPrinted>
  <dcterms:modified xsi:type="dcterms:W3CDTF">2021-07-28T08:44:00Z</dcterms:modified>
  <cp:revision>242</cp:revision>
  <dc:subject/>
  <dc:title/>
</cp:coreProperties>
</file>