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7» июн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1. Земельный участок в кадастровом квартале 29:19:011704, площадью 413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1, :ЗУ1). Территориальная зона Ж-1 – зона застройки индивидуальными жилыми домами. Образуемый земельный участок имеет непосредственный доступ (проход или проезд) с восточной стороны от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Ориентировочная кадастровая стоимость – 79 296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011701, площадью 245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2, :ЗУ1). Территориальная зона Ж-1 – зона застройки индивидуальными жилыми домами. Образуемый земельный участок имеет непосредственный доступ (проход или проезд) с восточной стороны от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Ориентировочная кадастровая стоимость – 47 04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08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57:00Z</dcterms:created>
  <dc:creator>КУМИ</dc:creator>
  <dc:description/>
  <dc:language>en-US</dc:language>
  <cp:lastModifiedBy>Kumi</cp:lastModifiedBy>
  <cp:lastPrinted>2021-06-07T13:21:00Z</cp:lastPrinted>
  <dcterms:modified xsi:type="dcterms:W3CDTF">2021-06-07T10:57:00Z</dcterms:modified>
  <cp:revision>2</cp:revision>
  <dc:subject/>
  <dc:title/>
</cp:coreProperties>
</file>