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29 » июн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/>
      </w:pPr>
      <w:r>
        <w:rPr/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1705, площадью 375 кв.м, для ведения личного подсобного хозяйства. Местоположение: Архангельская область, Холмогорский район, МО «Луковецкое», пос. Луковецкий. Доступ к образуемому земельному участку осуществляется с южной стороны земельного участка от земель общего пользования (проезд).</w:t>
      </w:r>
      <w:r>
        <w:rPr>
          <w:shd w:fill="F8F9FA" w:val="clear"/>
        </w:rPr>
        <w:t xml:space="preserve"> </w:t>
      </w:r>
      <w:r>
        <w:rPr/>
        <w:t>Территориальная зона Ж-1 – зона застройки индивидуальными жилыми домами. (Приложение № 1, ЗУ1). Ориентировочная кадастровая стоимость – 98243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1705, площадью 333 кв.м, для ведения личного подсобного хозяйства. Местоположение: Архангельская область, Холмогорский район, МО «Луковецкое», пос. Луковецкий. Доступ к образуемому земельному участку осуществляется с южной стороны земельного участка от земель общего пользования (проезд).</w:t>
      </w:r>
      <w:r>
        <w:rPr>
          <w:shd w:fill="F8F9FA" w:val="clear"/>
        </w:rPr>
        <w:t xml:space="preserve"> </w:t>
      </w:r>
      <w:r>
        <w:rPr/>
        <w:t>Территориальная зона Ж-1 – зона застройки индивидуальными жилыми домами. (Приложение № 2, ЗУ1). Ориентировочная кадастровая стоимость – 87239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0501, площадью 1200 кв.м, для индивидуального жилищного строительства: усадебная застройка. Местоположение: Архангельская область, Холмогорский район, МО «Луковецкое», д. Кеницы. Доступ к образуемому земельному участку осуществляется с северо-восточной стороны земельного участка от земель общего пользования (проезд).</w:t>
      </w:r>
      <w:r>
        <w:rPr>
          <w:shd w:fill="F8F9FA" w:val="clear"/>
        </w:rPr>
        <w:t xml:space="preserve"> </w:t>
      </w:r>
      <w:r>
        <w:rPr/>
        <w:t>Территориальная зона Ж-1 – зона застройки индивидуальными жилыми домами. (Приложение № 3, ЗУ1). Ориентировочная кадастровая стоимость – 280524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1706, площадью 349 кв.м, для ведения личного подсобного хозяйства. Местоположение: Архангельская область, Холмогорский район, МО «Луковецкое», пос. Луковецкий. Доступ к образуемому земельному участку осуществляется с северной стороны земельного участка от земель общего пользования (проезд).</w:t>
      </w:r>
      <w:r>
        <w:rPr>
          <w:shd w:fill="F8F9FA" w:val="clear"/>
        </w:rPr>
        <w:t xml:space="preserve"> </w:t>
      </w:r>
      <w:r>
        <w:rPr/>
        <w:t>Обременение: противопожарные расстояния от домов и хозяйственных построек до лесных насаждений – 30 метров: запрет на использование территории противопожарных расстояний под строительство домов и подсобных сооружений. Территориальная зона Ж-1 – зона застройки индивидуальными жилыми домами. (Приложение № 4, ЗУ1). Ориентировочная кадастровая стоимость – 91431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786"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30 » июл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794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3:05:00Z</dcterms:created>
  <dc:creator>КУМИ</dc:creator>
  <dc:description/>
  <cp:keywords/>
  <dc:language>en-US</dc:language>
  <cp:lastModifiedBy>КУМИ 5</cp:lastModifiedBy>
  <cp:lastPrinted>2021-06-28T09:44:00Z</cp:lastPrinted>
  <dcterms:modified xsi:type="dcterms:W3CDTF">2021-06-29T07:05:00Z</dcterms:modified>
  <cp:revision>9</cp:revision>
  <dc:subject/>
  <dc:title> </dc:title>
</cp:coreProperties>
</file>