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08  » июл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Земельный участок в кадастровом квартале 29:19:062601 площадью 1440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Койдокурское», д. Калитинская. (Приложение №1, ЗУ1)  Обременение: водоохранная зона прот. Койдокурка р. Северная Двина в границах населенных пунктов д. Дурасовская 2-я, д. Калитинская, д. Филимоновская, сельское поселение «Койдокурское», Холмогорского района Архангельской области (реестровый номер 29:19-6.1261), прибрежная защитная полоса прот. Койдокурка р. Северная Двина в границах населенных пунктов д. Дурасовская 2-я, д. Калитинская, д. Филимоновская, сельское поселение «Койдокурское», Холмогорского района Архангельской области (реестровый номер 29:19-6.1265), специальный режим хозяйственной и иной деятельности в рыбоохранной зоне водного объекта – 200 м. Территориальная зона  ЖУ – зона усадебной (индивидуальной) жилой застройки. Ориентировочная кадастровая стоимость – 414360 руб. Доступ к образуемому земельному участку осуществляется с юж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701 площадью 1015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Койдокурское», д. Хомяковская. (Приложение №2, ЗУ1). Территориальная зона  ЖУ – зона усадебной (индивидуальной) жилой застройки. Ориентировочная кадастровая стоимость – 309788 руб. Доступ к образуемому земельному участку осуществляется с южной, север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09» августа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7-07T10:43:00Z</cp:lastPrinted>
  <dcterms:modified xsi:type="dcterms:W3CDTF">2021-07-08T06:30:00Z</dcterms:modified>
  <cp:revision>245</cp:revision>
  <dc:subject/>
  <dc:title/>
</cp:coreProperties>
</file>