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7 » ию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/>
      </w:pPr>
      <w:r>
        <w:rPr/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4, площадью 40 кв.м, для ведения личного подсобного хозяйства. Местоположение: Архангельская область, Холмогорский район, МО «Луковецкое», п. Луковецкий. Доступ к образуемому земельному участку осуществляется с западной стороны земельного участка от земель общего пользования (проезд).</w:t>
      </w:r>
      <w:r>
        <w:rPr>
          <w:shd w:fill="F8F9FA" w:val="clear"/>
        </w:rPr>
        <w:t xml:space="preserve"> </w:t>
      </w:r>
      <w:r>
        <w:rPr/>
        <w:t>Территориальная зона Ж-1 – зона застройки индивидуальными жилыми домами. (Приложение № 1, ЗУ1). Ориентировочная кадастровая стоимость – 10479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2, площадью 275 кв.м, для ведения личного подсобного хозяйства. Местоположение: Архангельская область, Холмогорский район, МО «Луковецкое», п. Луковецкий. Доступ к образуемому земельному участку осуществляется с южной стороны земельного участка от земель общего пользования (проезд).</w:t>
      </w:r>
      <w:r>
        <w:rPr>
          <w:shd w:fill="F8F9FA" w:val="clear"/>
        </w:rPr>
        <w:t xml:space="preserve"> Обременение: </w:t>
      </w:r>
      <w:r>
        <w:rPr/>
        <w:t>охранная зона водопроводных сетей, охранная зона объекта электросетевого хозяйства. Территориальная зона Ж-1 – зона застройки индивидуальными жилыми домами. (Приложение № 2, ЗУ1). Ориентировочная кадастровая стоимость – 72045 руб.</w:t>
      </w:r>
    </w:p>
    <w:p>
      <w:pPr>
        <w:pStyle w:val="Normal"/>
        <w:ind w:left="-426" w:firstLine="568"/>
        <w:jc w:val="both"/>
        <w:rPr/>
      </w:pPr>
      <w:r>
        <w:rPr>
          <w:b/>
        </w:rPr>
        <w:t>Срок аренды – 20 лет</w:t>
      </w:r>
    </w:p>
    <w:p>
      <w:pPr>
        <w:pStyle w:val="ConsPlusNormal"/>
        <w:ind w:left="786"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09 » августа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05:00Z</dcterms:created>
  <dc:creator>КУМИ</dc:creator>
  <dc:description/>
  <cp:keywords/>
  <dc:language>en-US</dc:language>
  <cp:lastModifiedBy>КУМИ 5</cp:lastModifiedBy>
  <cp:lastPrinted>2021-07-06T09:32:00Z</cp:lastPrinted>
  <dcterms:modified xsi:type="dcterms:W3CDTF">2021-07-07T11:49:00Z</dcterms:modified>
  <cp:revision>13</cp:revision>
  <dc:subject/>
  <dc:title> </dc:title>
</cp:coreProperties>
</file>