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08  » июля 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</w:rPr>
        <w:t>Земельный участок в кадастровом квартале 29:19:152001 площадью 1400 кв.м, разрешенное использование – индивидуальное жилищное строительство, категория земель – земли населенных пунктов. Местоположение: Архангельская область, Холмогорский район, МО «Хаврогорское», д. Околодок. (Приложение №1) Обременение (ограничение использования участка): публичный сервитут объекта электросетевого хозяйства «ВЛ-0,4кв КТП «Околодок.ф.73-05.Хаврог.2,75км.110/10» (реестровый номер 29:19-6.1184), охранная зона объекта ВЛ-0,4 кв КТП «Околодок.ф.73-05.Хаврог.2,75км.110/10 (реестровый номер 29:19-6.742), специальный режим хозяйственной и иной деятельности в водоохранной зоне, прибрежной защитной полосе и рыбоохранной зоне водного объекта – 200м. Территориальная зона  ЖУ – зона индивидуальной (усадебной) жилой застройки. Ориентировочная кадастровая стоимость – 125300 руб. Доступ к образуемому земельному участку осуществляется с северной стороны земельного участка от земель общего пользования (проезд).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09» августа 2021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О 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1-07-07T15:19:00Z</cp:lastPrinted>
  <dcterms:modified xsi:type="dcterms:W3CDTF">2021-07-07T11:21:00Z</dcterms:modified>
  <cp:revision>245</cp:revision>
  <dc:subject/>
  <dc:title/>
</cp:coreProperties>
</file>