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18» июн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34401, площадью 563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Заболотье. Участок расположен в сложившейся застройке, формируется в целях обеспечения рационального использования земель. Возможность увеличения земельного участка за счет смежных земельных участков или за счет земель государственной собственности отсутствует. Доступ к образуемому земельному участку осуществляется с западной и юго-запад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08760 руб. (Приложение №1 ЗУ1)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9» июля 2021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6-17T10:44:00Z</cp:lastPrinted>
  <dcterms:modified xsi:type="dcterms:W3CDTF">2021-06-18T12:17:00Z</dcterms:modified>
  <cp:revision>268</cp:revision>
  <dc:subject/>
  <dc:title/>
</cp:coreProperties>
</file>