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ЕГ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943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8» ию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Многоконтурный земельный участок, состоящий из 4-х контуров, общей  площадью 600 кв.м, в кадастровом квартале 29:19:000000, 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с. Емецк, ул. Кузнецова. Обременение (ограничение использования участка): зона затопления села Емецк, муниципального образования «Емецкое», Холмогорского района Архангельской области (реестровый номер 29:19-6.570). Доступ к образуемому земельному участку осуществляется: к ЗУ1(1), ЗУ1(3), ЗУ1(4) -  с северной, к ЗУ1(2) -  с  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31688 руб. (Приложение №1 ЗУ1)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9» августа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Сверлова Елена Вениаминовна</w:t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>
          <w:sz w:val="18"/>
          <w:szCs w:val="18"/>
        </w:rPr>
        <w:t>88183033-9-43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7-07T08:55:00Z</cp:lastPrinted>
  <dcterms:modified xsi:type="dcterms:W3CDTF">2021-07-08T06:22:00Z</dcterms:modified>
  <cp:revision>270</cp:revision>
  <dc:subject/>
  <dc:title/>
</cp:coreProperties>
</file>