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по продаже и на право заключения договора аренды земельных  участков</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06 ноября 2020 года № 1448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1 – земельный участок с кадастровым номером 29:19:161922:228, площадью 31 кв.м, категория земель – земли населенных пунктов, разрешенное использование – для установки гаража для хранения личного легкового автомобильного транспорта, адрес: участок находится примерно в 35 метрах по направлению на запад от ориентира жилой дом, расположенного за пределами участка, адрес ориентира: Архангельская область, Холмогорский район, МО "Холмогорское", с. Холмогоры, ул. Племзаводская, дом 11.</w:t>
      </w:r>
      <w:r>
        <w:rPr/>
        <w:t xml:space="preserve"> Обременение: </w:t>
      </w:r>
      <w:r>
        <w:rPr>
          <w:sz w:val="25"/>
          <w:szCs w:val="25"/>
        </w:rPr>
        <w:t>зона затопления села Холмогоры, МО «Холмогорское», Холмогорского района Архангельской области (29:19-6.572). Доступ к образованному земельному участку осуществляется с западной стороны земельного участка от земель общего пользования (проезд). Срок аренды – 30 месяцев.</w:t>
      </w:r>
    </w:p>
    <w:p>
      <w:pPr>
        <w:pStyle w:val="Normal"/>
        <w:ind w:firstLine="709"/>
        <w:jc w:val="both"/>
        <w:rPr/>
      </w:pPr>
      <w:r>
        <w:rPr>
          <w:sz w:val="25"/>
          <w:szCs w:val="25"/>
        </w:rPr>
        <w:t>Начальный размер ежегодной арендной платы земельного участка составляет 601 (Шестьсот один) рубль. Сумма задатка – 601 (Шестьсот один) рубль. «Шаг аукциона» – 3% от начальной цены составляет 18 (Восемнадцать) рублей.</w:t>
      </w:r>
    </w:p>
    <w:p>
      <w:pPr>
        <w:pStyle w:val="Normal"/>
        <w:tabs>
          <w:tab w:val="clear" w:pos="708"/>
          <w:tab w:val="left" w:pos="426" w:leader="none"/>
        </w:tabs>
        <w:ind w:firstLine="709"/>
        <w:jc w:val="both"/>
        <w:rPr/>
      </w:pPr>
      <w:r>
        <w:rPr>
          <w:sz w:val="25"/>
          <w:szCs w:val="25"/>
        </w:rPr>
        <w:t>1.2. На основании распоряжения администрации муниципального образования «Холмогорский муниципальный район» от 01 июня 2021 года № 623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2 – земельный участок с кадастровым номером 29:19:161922:396, площадью 484 кв.м, категория земель – земли населенных пунктов, разрешенное использование – обслуживание жилой застройки, местоположение: Российская Федерация, Архангельская область, Холмогорский район, МО «Холмогорское», с. Холмогоры, ул. Племзаводская. Обременение: зона затопления села Холмогоры, МО «Холмогорское», Холмогорского района Архангельской области (реестровый номер 29:19-6.572). Доступ к образованному земельному участку осуществляется с южной, юго-восточной стороны земельного участка от земель общего пользования (проезд). Срок аренды – 30 месяцев.</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2909 (Две тысячи девятьсот девять) рублей. Сумма задатка – 2909 (Две тысячи девятьсот девять) рублей. «Шаг аукциона» – 3% от начальной цены составляет 87 (Восемьдесят семь) рублей.</w:t>
      </w:r>
    </w:p>
    <w:p>
      <w:pPr>
        <w:pStyle w:val="Normal"/>
        <w:ind w:firstLine="709"/>
        <w:jc w:val="both"/>
        <w:rPr>
          <w:sz w:val="25"/>
          <w:szCs w:val="25"/>
        </w:rPr>
      </w:pPr>
      <w:r>
        <w:rPr>
          <w:sz w:val="25"/>
          <w:szCs w:val="25"/>
        </w:rPr>
        <w:t>1.3. На основании распоряжения администрации муниципального образования «Холмогорский муниципальный район» от 05 июля 2021 года № 722 «О проведении аукциона» проводится открытый аукцион на право заключения договора аренды земельного участка:</w:t>
      </w:r>
    </w:p>
    <w:p>
      <w:pPr>
        <w:pStyle w:val="Normal"/>
        <w:ind w:firstLine="709"/>
        <w:jc w:val="both"/>
        <w:rPr/>
      </w:pPr>
      <w:r>
        <w:rPr>
          <w:sz w:val="25"/>
          <w:szCs w:val="25"/>
        </w:rPr>
        <w:t>Лот № 3 – земельный участок с кадастровым номером 29:19:161914:222, площадью 140 кв.м, категория земель – земли населенных пунктов, разрешенное использование – для индивидуального гаражного строительства, местоположение установлено относительно ориентира, расположенного за пределами участка. Почтовый адрес ориентира: Архангельская область, Холмогорский район, МО «Холмогорское», с. Холмогоры, ул. Октябрьская. Обременение: зона затопления села Холмогоры, МО «Холмогорское», Холмогорского района Архангельской области (реестровый номер 29:19-6.572). Доступ к образованному земельному участку осуществляется с западной стороны земельного участка от земель общего пользования (проезд). Срок аренды – 30 месяцев.</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2808 (Две тысячи восемьсот восемь) рублей. Сумма задатка – 2808 (Две тысячи восемьсот восемь) рублей. «Шаг аукциона» – 3% от начальной цены составляет 84 (Восемьдесят четыре) рубля.</w:t>
      </w:r>
    </w:p>
    <w:p>
      <w:pPr>
        <w:pStyle w:val="Normal"/>
        <w:ind w:firstLine="709"/>
        <w:jc w:val="both"/>
        <w:rPr/>
      </w:pPr>
      <w:r>
        <w:rPr>
          <w:sz w:val="25"/>
          <w:szCs w:val="25"/>
        </w:rPr>
        <w:t>1.4. На основании распоряжения администрации муниципального образования «Холмогорский муниципальный район» от 22 июля 2021 года № 807 «О проведении аукциона» проводится открытый аукцион по продаже земельного участка:</w:t>
      </w:r>
    </w:p>
    <w:p>
      <w:pPr>
        <w:pStyle w:val="Normal"/>
        <w:ind w:firstLine="709"/>
        <w:jc w:val="both"/>
        <w:rPr/>
      </w:pPr>
      <w:r>
        <w:rPr>
          <w:sz w:val="25"/>
          <w:szCs w:val="25"/>
        </w:rPr>
        <w:t>Лот № 4 – земельный участок с кадастровым номером 29:19:161922:221, площадью 147 кв.м, категория земель – земли населенных пунктов, разрешенное использование – для огородничества с правом возведения временных хозяйственных построек. Местоположение: участок находится примерно  в 76 метрах по направлению на юго-запад от ориентира здание спортзала, расположенного за пределами участка, адрес ориентира: Архангельская область, Холмогорский район, МО «Холмогорское», с. Холмогоры, ул. Племзаводская. Доступ к земельному участку осуществляется с восточной стороны земельного участка от земель общего пользования (проезд). Обременение земельного участка: особый режим хозяйственной и иной деятельности в водоохранной зоне, прибрежно-защитной полосе водного объекта (озера) 50 метров, зона затопления села Холмогоры, МО «Холмогорское», Холмогорского района Архангельской области (реестровый номер 29:19-6.572).</w:t>
      </w:r>
    </w:p>
    <w:p>
      <w:pPr>
        <w:pStyle w:val="Normal"/>
        <w:ind w:firstLine="709"/>
        <w:jc w:val="both"/>
        <w:rPr>
          <w:sz w:val="25"/>
          <w:szCs w:val="25"/>
        </w:rPr>
      </w:pPr>
      <w:r>
        <w:rPr>
          <w:sz w:val="25"/>
          <w:szCs w:val="25"/>
        </w:rPr>
        <w:t>Начальный размер цены по продаже земельного участка составляет 40000 (Сорок тысяч) рублей. Сумма задатка – 40000 (Сорок тысяч) рублей. «Шаг аукциона» – 3% от начальной цены составляет 1200 (Одна тысяча двести) рублей.</w:t>
      </w:r>
    </w:p>
    <w:p>
      <w:pPr>
        <w:pStyle w:val="Normal"/>
        <w:ind w:firstLine="709"/>
        <w:jc w:val="both"/>
        <w:rPr>
          <w:sz w:val="25"/>
          <w:szCs w:val="25"/>
        </w:rPr>
      </w:pPr>
      <w:r>
        <w:rPr>
          <w:sz w:val="25"/>
          <w:szCs w:val="25"/>
        </w:rPr>
        <w:t xml:space="preserve"> </w:t>
      </w:r>
      <w:r>
        <w:rPr>
          <w:sz w:val="25"/>
          <w:szCs w:val="25"/>
        </w:rPr>
        <w:t>1.5. На основании распоряжения администрации муниципального образования «Холмогорский муниципальный район» от 23 июля 2021 года № 824 «О проведении аукциона» проводится открытый аукцион на право заключения договора аренды земельных участков:</w:t>
      </w:r>
    </w:p>
    <w:p>
      <w:pPr>
        <w:pStyle w:val="Normal"/>
        <w:ind w:firstLine="709"/>
        <w:jc w:val="both"/>
        <w:rPr/>
      </w:pPr>
      <w:r>
        <w:rPr>
          <w:sz w:val="25"/>
          <w:szCs w:val="25"/>
        </w:rPr>
        <w:t>1)</w:t>
        <w:tab/>
        <w:t>Лот № 5 – земельный участок с кадастровым номером 29:19:161923:122, площадью 120 кв.м, категория земель – земли населенных пунктов, разрешенное использование – для индивидуального гаражного строительства, местоположение: Архангельская область, Холмогорский район, с. Холмогоры. Обременение (ограничение использования участка): зона затопления села Холмогоры, МО «Холмогорское», Холмогорского района Архангельской области (реестровый номер 29:19-6.572). Доступ к образованному земельному участку осуществляется с южной стороны земельного участка от земель общего пользования (проезд). Срок аренды – 30 месяцев.</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2328 (Две тысячи триста двадцать восемь) рублей. Сумма задатка – 2328 (Две тысячи триста двадцать восемь) рублей. «Шаг аукциона» – 3% от начальной цены составляет 70 (Семьдесят) рублей;</w:t>
      </w:r>
    </w:p>
    <w:p>
      <w:pPr>
        <w:pStyle w:val="Normal"/>
        <w:ind w:firstLine="709"/>
        <w:jc w:val="both"/>
        <w:rPr/>
      </w:pPr>
      <w:r>
        <w:rPr>
          <w:sz w:val="25"/>
          <w:szCs w:val="25"/>
        </w:rPr>
        <w:t>2)</w:t>
        <w:tab/>
        <w:t>Лот № 6 – земельный участок с кадастровым номером 29:19:161301:315, площадью 60 кв.м, категория земель – земли населенных пунктов, разрешенное использование – для возведения строения для удовлетворения личных потребностей – бани, местоположение: участок находится примерно в 27 метрах по направлению на юго-запад от ориентира жилой дом, расположенного за пределами участка, адрес ориентира: Архангельская область, Холмогорский район, МО «Холмогорское», д. Анашкино, дом 50. Обременение (ограничение использования участка): прибрежная защитная полоса прот.Буяр-Курья р. Северная Двина в границах населенных пунктов д.Анашкино, д.Демидово сельское поселение "Холмогорское", д.Надручей, д.Харлово, сельское поселение "Матигорское", Холмогорского района Архангельской области (реестровый номер 29:19-6.1260), Водоохранная зона прот.Буяр-Курья р. Северная Двина в границах населенных пунктов д.Анашкино, д.Демидово сельское поселение "Холмогорское", д.Надручей, д.Харлово, сельское поселение "Матигорское", Холмогорского района Архангельской области (реестровый номер 29:19-6.1299). Доступ к образованному земельному участку осуществляется с южной стороны земельного участка от земель общего пользования (проезд). Срок аренды – 30 месяцев.</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344 (Триста сорок четыре) рубля. Сумма задатка – 344 (Триста сорок четыре) рубля. «Шаг аукциона» – 3% от начальной цены составляет 10 (Десять) рублей.</w:t>
      </w:r>
    </w:p>
    <w:p>
      <w:pPr>
        <w:pStyle w:val="Normal"/>
        <w:ind w:firstLine="709"/>
        <w:jc w:val="both"/>
        <w:rPr/>
      </w:pPr>
      <w:r>
        <w:rPr>
          <w:sz w:val="25"/>
          <w:szCs w:val="25"/>
        </w:rPr>
        <w:t xml:space="preserve">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28 июл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30 августа 2021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02 сентября 2021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09:00 03 сентября 2021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Председатель</w:t>
        <w:tab/>
        <w:tab/>
        <w:tab/>
        <w:tab/>
        <w:tab/>
        <w:tab/>
        <w:tab/>
        <w:tab/>
        <w:t xml:space="preserve">           Л.А. Федорова</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1-07-28T11:33:00Z</cp:lastPrinted>
  <dcterms:modified xsi:type="dcterms:W3CDTF">2021-07-28T08:41:00Z</dcterms:modified>
  <cp:revision>136</cp:revision>
  <dc:subject/>
  <dc:title>Извещение о продаже права </dc:title>
</cp:coreProperties>
</file>