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9  » июл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bCs/>
          <w:i/>
          <w:i/>
          <w:sz w:val="26"/>
          <w:szCs w:val="26"/>
          <w:lang w:eastAsia="en-US"/>
        </w:rPr>
      </w:pPr>
      <w:r>
        <w:rPr>
          <w:sz w:val="26"/>
          <w:szCs w:val="26"/>
        </w:rPr>
        <w:t xml:space="preserve">Земельный участок в кадастровом квартале 29:19:130601 площадью 1361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, пос. Печки. (Приложение №1).  Территориальная зона  Ж-2 – </w:t>
      </w:r>
      <w:r>
        <w:rPr>
          <w:bCs/>
          <w:sz w:val="26"/>
          <w:szCs w:val="26"/>
          <w:lang w:eastAsia="en-US"/>
        </w:rPr>
        <w:t>Зона застройки малоэтажными жилыми домами (этажностью 1-3 надземных этажа)</w:t>
      </w:r>
      <w:r>
        <w:rPr>
          <w:sz w:val="26"/>
          <w:szCs w:val="26"/>
        </w:rPr>
        <w:t>. Ориентировочная кадастровая стоимость – 304551 руб. Доступ к образуемому земельному участку осуществляется с западной и восточной стороны земельного участка от земель общего пользования (проезд). Обременение (ограничение использования участка): специальный режим хозяйственной и иной деятельности в водоохранной зоне, прибрежной защитной полосе и рыбоохранной зоне водного объекта – 200м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130701 площадью 200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Усть-Пинежское», п. Рожево. (Приложение №2). Обременение (ограничение использования участка): специальный режим хозяйственной и иной деятельности в водоохранной зоне, прибрежной защитной полосе и рыбоохранной зоне водного объекта – 200м. Территориальная зона  Ж-1 – зона застройки индивидуальными жилыми домами. Ориентировочная кадастровая стоимость – 443980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131001 площадью 60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, деревня Нижняя Паленьга. (Приложение №3). Территориальная зона  Ж-1 – зона застройки индивидуальными жилыми домами. Ориентировочная кадастровая стоимость – 106776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7» августа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06-19T17:51:00Z</cp:lastPrinted>
  <dcterms:modified xsi:type="dcterms:W3CDTF">2021-07-19T09:48:00Z</dcterms:modified>
  <cp:revision>246</cp:revision>
  <dc:subject/>
  <dc:title/>
</cp:coreProperties>
</file>