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09» августа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101002, площадью 1170 кв.м, для индивидуального жилищного строительства. Местоположение: Архангельская область,  Холмогорский район, МО «Матигорское», д.Кушово (Приложение № 1, :ЗУ1). Доступ к образуемому земельному участку осуществляется с западной стороны земельного участка от  земель общего пользования (проезд). Территориальная зона Ж-1 – зона застройки индивидуальными жилыми домами. Ориентировочная кадастровая стоимость – 359 974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/>
      </w:pPr>
      <w:r>
        <w:rPr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10» сент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4:00Z</dcterms:created>
  <dc:creator>КУМИ</dc:creator>
  <dc:description/>
  <dc:language>en-US</dc:language>
  <cp:lastModifiedBy>Kumi</cp:lastModifiedBy>
  <cp:lastPrinted>2021-08-06T16:16:00Z</cp:lastPrinted>
  <dcterms:modified xsi:type="dcterms:W3CDTF">2021-08-09T10:44:00Z</dcterms:modified>
  <cp:revision>2</cp:revision>
  <dc:subject/>
  <dc:title/>
</cp:coreProperties>
</file>