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6  » июн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Земельный участок в кадастровом квартале 29:19:060601 площадью 872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Койдокурское», д. Оладовская. (Приложение №1). Территориальная зона  ЖУ – зона усадебной (индивидуальной) жилой застройки. Ориентировочная кадастровая стоимость – 247160 руб. Доступ к образуемому земельному участку осуществляется с западной, юж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0901 площадью 549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Койдокурское», д. Нефедьево. (Приложение №2). Обременение (ограничение использования участка): публичный сервитут объекта электросетевого хозяйства «Линия воздушная 0,4 кВ ответвление от ВЛ-0,4 кВ ф.1 от ТП-17 в д. Нефедьево Холмогорского района» (реестровый номер 29:19-6.1188), охранная зона Линия воздушная 0,4 кВ ответвление от ВЛ-0,4 кВ ф.1 от ТП-17 в д. Нефедьево Холмогорского района» (реестровый номер 29:19-6.974)</w:t>
      </w:r>
      <w:r>
        <w:rPr>
          <w:rFonts w:cs="Calibri" w:ascii="Calibri" w:hAnsi="Calibri"/>
          <w:sz w:val="21"/>
          <w:szCs w:val="21"/>
          <w:shd w:fill="F8F9FA" w:val="clear"/>
        </w:rPr>
        <w:t xml:space="preserve">. </w:t>
      </w:r>
      <w:r>
        <w:rPr>
          <w:sz w:val="26"/>
          <w:szCs w:val="26"/>
        </w:rPr>
        <w:t>Территориальная зона  ЖУ – зона усадебной (индивидуальной) жилой застройки. Ориентировочная кадастровая стоимость – 155658 руб. Доступ к образуемому земельному участку осуществляется с южной, север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6» июл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6-15T10:32:00Z</cp:lastPrinted>
  <dcterms:modified xsi:type="dcterms:W3CDTF">2021-06-16T08:07:00Z</dcterms:modified>
  <cp:revision>244</cp:revision>
  <dc:subject/>
  <dc:title/>
</cp:coreProperties>
</file>