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2» апре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в кадастровом квартале 29:19:034409, площадью 666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с.Емецк. Территориальная зона Ж-1 – зона застройки индивидуальными жилыми домами. Ориентировочная кадастровая стоимость – 146173,68 руб. (Приложение №1 ЗУ1). Срок аренды – 20 лет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в кадастровом квартале 29:19:0329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Нижнее Заполье. Территориальная зона Ж-1 – зона застройки индивидуальными жилыми домами. Ориентировочная кадастровая стоимость – 102756 руб. (Приложение №2 ЗУ1). Срок аренды – 20 л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Земельный участок в кадастровом квартале 29:19:045601, площадью 77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пос. Почтовое. Территориальная зона Ж-1 – зона застройки индивидуальными жилыми домами. Обременение: специальный режим хозяйственной и иной деятельности в водоохранной зоне, прибрежной защитной полосе, рыбоохранной зоне водного объекта 200 метров. Ориентировочная кадастровая стоимость – 130292 руб. (Приложение №3 ЗУ1)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4» ма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4-01T15:26:00Z</cp:lastPrinted>
  <dcterms:modified xsi:type="dcterms:W3CDTF">2021-04-02T10:33:00Z</dcterms:modified>
  <cp:revision>250</cp:revision>
  <dc:subject/>
  <dc:title/>
</cp:coreProperties>
</file>