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02» марта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011601, площадью 662 кв.м, для индивидуального жилищного строительства: усадебная застройка. Местоположение: Архангельская область,  Холмогорский район, МО «Луковецкое», д.Новина (Приложение № 1, :ЗУ1). Территориальная зона Ж-1 – зона застройки индивидуальными жилыми домами. Ориентировочная кадастровая стоимость – 134 510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2. Земельный участок в кадастровом квартале 29:19:011706, площадью 222 кв.м, для ведения личного подсобного хозяйства. Местоположение: Архангельская область,  Холмогорский район, МО «Луковецкое», п.Луковецкий (Приложение № 2, :ЗУ1). Территориальная зона Ж-1 – зона застройки индивидуальными жилыми домами. Ориентировочная кадастровая стоимость – 42 456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3. Земельный участок в кадастровом квартале 29:19:011703, площадью 1909 кв.м, для индивидуального жилищного строительства: усадебная застройка. Местоположение: Архангельская область,  Холмогорский район, муниципальное образование «Луковецкое», поселок Луковецкий (Приложение № 3, :ЗУ1). Территориальная зона Ж-1 – зона застройки индивидуальными жилыми домами. Ориентировочная кадастровая стоимость – 365 077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4. Земельный участок в кадастровом квартале 29:19:011704, площадью 40 кв.м, для ведения личного подсобного хозяйства. Местоположение: Архангельская обл.,  Холмогорский р-н, МО «Луковецкое», п.Луковецкий (Приложение № 4, :ЗУ1). Территориальная зона Ж-1 – зона застройки индивидуальными жилыми домами. Ориентировочная кадастровая стоимость – 7 650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собственность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5. Земельный участок в кадастровом квартале 29:19:010501, площадью 1200 кв.м, для индивидуального жилищного строительства: усадебная застройка. Местоположение: Архангельская область,  Холмогорский район, МО «Луковецкое», д.Кеницы (Приложение № 5, :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Территориальная зона Ж-1 – зона застройки индивидуальными жилыми домами. Ориентировочная кадастровая стоимость – 280 524 руб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02» апрел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, по продаже в собственность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11:00Z</dcterms:created>
  <dc:creator>КУМИ</dc:creator>
  <dc:description/>
  <dc:language>en-US</dc:language>
  <cp:lastModifiedBy>Kumi</cp:lastModifiedBy>
  <cp:lastPrinted>2021-03-01T14:46:00Z</cp:lastPrinted>
  <dcterms:modified xsi:type="dcterms:W3CDTF">2021-03-02T08:11:00Z</dcterms:modified>
  <cp:revision>2</cp:revision>
  <dc:subject/>
  <dc:title/>
</cp:coreProperties>
</file>