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9» марта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41401, площадью 24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Ухтостровское», д. Шеинская. Обременение (ограничение использования участка): публичный сервитут объекта электросетевого хозяйства «ВЛ-0,4 кВ» (реестровый номер 29:19-6.917), охранная зона ВЛ-0,4 кВ (реестровый номер 29:19-6.638). Образуемый земельный участок имеет непосредственный доступ с южной стороны к землям общего пользования. Территориальная зона Ж-1 – зона застройки индивидуальными жилыми домами. (Приложение №1). Ориентировочная кадастровая стоимость – 40407 руб.  Срок аренды – 20 лет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 собственность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с кадастровым номером 29:19:140501:253, площадью 6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хтостровское», хутор Матера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 Образуемый земельный участок имеет непосредственный доступ с западной стороны к землям общего пользования. Территориальная зона Ж-1 – зона застройки индивидуальными жилыми домами. Кадастровая стоимость – 12973,2 руб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9» апрел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и продаже земельного участ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Бутаков Андрей Алексеевич</cp:lastModifiedBy>
  <cp:lastPrinted>2021-03-16T10:58:00Z</cp:lastPrinted>
  <dcterms:modified xsi:type="dcterms:W3CDTF">2021-03-19T11:44:00Z</dcterms:modified>
  <cp:revision>245</cp:revision>
  <dc:subject/>
  <dc:title/>
</cp:coreProperties>
</file>