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09» апреля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Земельный участок в кадастровом квартале 29:19:141401 площадью 18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Ухтостровское», д. Волково. Ограничение использования участка: специальный режим хозяйственной и иной деятельности в водоохранной зоне, прибрежной защитной полосе и рыбоохранной зоне водного объекта 200 метров. Образуемый земельный участок имеет непосредственный доступ с южной и юго-восточной стороны к землям общего пользования. Территориальная зона Ж-1 – зона застройки индивидуальными жилыми домами. (Приложение №1 ЗУ1). Ориентировочная кадастровая стоимость – 362088 руб.  Срок аренды – 20 лет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41401 площадью 157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Ухтостровское», д. Волково. Ограничение использования участка: специальный режим хозяйственной и иной деятельности в водоохранной зоне, прибрежной защитной полосе и рыбоохранной зоне водного объекта 200 метров. Образуемый земельный участок имеет непосредственный доступ с южной, юго-западной, западной стороны к землям общего пользования. Территориальная зона Ж-1 – зона застройки индивидуальными жилыми домами. (Приложение №2 ЗУ2). Ориентировочная кадастровая стоимость – 315821 руб.  Срок аренды – 20 лет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41401 площадью 157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Ухтостровское», д. Волково. Ограничение использования участка: специальный режим хозяйственной и иной деятельности в водоохранной зоне, прибрежной защитной полосе и рыбоохранной зоне водного объекта 200 метров. Образуемый земельный участок имеет непосредственный доступ с южной, западной, северо-западной стороны к землям общего пользования. Территориальная зона Ж-1 – зона застройки индивидуальными жилыми домами. (Приложение №2 ЗУ3). Ориентировочная кадастровая стоимость – 315821 руб.  Срок аренды – 20 лет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Земельный участок в кадастровом квартале 29:19:141401 площадью 12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Ухтостровское», д. Волково. Ограничение использования участка: специальный режим хозяйственной и иной деятельности в водоохранной зоне, прибрежной защитной полосе и рыбоохранной зоне водного объекта 200 метров. Образуемый земельный участок имеет непосредственный доступ с южной, юго-западной стороны к землям общего пользования. Территориальная зона Ж-1 – зона застройки индивидуальными жилыми домами. (Приложение №3 ЗУ1). Ориентировочная кадастровая стоимость – 241392 руб. 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1» ма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4-07T14:01:00Z</cp:lastPrinted>
  <dcterms:modified xsi:type="dcterms:W3CDTF">2021-04-09T08:43:00Z</dcterms:modified>
  <cp:revision>240</cp:revision>
  <dc:subject/>
  <dc:title/>
</cp:coreProperties>
</file>