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08 » апре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ind w:left="-426" w:firstLine="568"/>
        <w:jc w:val="both"/>
        <w:rPr/>
      </w:pPr>
      <w:r>
        <w:rPr/>
        <w:t xml:space="preserve">1. Земельный участок в кадастровом квартале 29:19:153801, площадью 1138 кв.м, приусадебный участок личного подсобного хозяйства. Местоположение: Архангельская область, Холмогорский район, МО «Хаврогорское», дер. Тарасица. Обременение: охранная зона объекта электросетевого хозяйства (реестровый номер 29:19-6.709). Территориальная зона ЖУ – зона усадебной (индивидуальной) жилой застройки. (Приложение № 1, ЗУ1). Ориентировочная кадастровая стоимость – 129948 руб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 xml:space="preserve">2. Земельный участок в кадастровом квартале 29:19:153901, площадью 808 кв.м, приусадебный участок личного подсобного хозяйства. Местоположение: Архангельская область, Холмогорский район, МО «Хаврогорское», д. Кареньга. Территориальная зона ЖУ – зона усадебной (индивидуальной) жилой застройки. (Приложение № 2, ЗУ1). Ориентировочная кадастровая стоимость – 92266 руб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11 » ма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footerReference w:type="default" r:id="rId6"/>
      <w:footerReference w:type="first" r:id="rId7"/>
      <w:type w:val="nextPage"/>
      <w:pgSz w:w="11906" w:h="16838"/>
      <w:pgMar w:left="1304" w:right="794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4:00Z</dcterms:created>
  <dc:creator>КУМИ</dc:creator>
  <dc:description/>
  <cp:keywords/>
  <dc:language>en-US</dc:language>
  <cp:lastModifiedBy>КУМИ 5</cp:lastModifiedBy>
  <cp:lastPrinted>2021-04-05T11:03:00Z</cp:lastPrinted>
  <dcterms:modified xsi:type="dcterms:W3CDTF">2021-04-08T10:51:00Z</dcterms:modified>
  <cp:revision>4</cp:revision>
  <dc:subject/>
  <dc:title> </dc:title>
</cp:coreProperties>
</file>