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07  » ма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участок в кадастровом квартале 29:19:062701 площадью 17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Койдокурское», д. Филимоновская. (Приложение №1)  Территориальная зона  ЖУ – зона усадебной (индивидуальной) жилой застройки. Ориентировочная кадастровая стоимость – 489736 руб. Доступ к образуемому земельному участку осуществляется с север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07» июн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ы МО                                                                                                        В.В. Дианов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Сверлова Елена Вениаминовна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1-05-06T16:57:00Z</cp:lastPrinted>
  <dcterms:modified xsi:type="dcterms:W3CDTF">2021-05-06T12:57:00Z</dcterms:modified>
  <cp:revision>236</cp:revision>
  <dc:subject/>
  <dc:title/>
</cp:coreProperties>
</file>