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25» февра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8"/>
        <w:jc w:val="both"/>
        <w:rPr/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2401, площадью 1056 кв.м, разрешенное использование – для индивидуального жилищного строительства. Местоположение: Архангельская область, Холмогорский район, МО «Койдокурское», д. Чухарево (Приложение № 1, ЗУ1). Территориальная зона  ЖУ – зона усадебной (индивидуальной) жилой застройки. Ориентировочная кадастровая стоимость – 301150 руб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.  Образуемый земельный участок имеет непосредственный доступ с южной стороны к землям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   Земельный участок в кадастровом квартале 29:19:060501, площадью 1900 кв.м, разрешенное использование – для индивидуального жилищного строительства. Местоположение: Архангельская область, Холмогорский район, МО «Койдокурское», д. Бурмачевская (Приложение № 2, ЗУ1). Территориальная зона ЖУ – зона усадебной (индивидуальной) жилой застройки. Ориентировочная кадастровая стоимость – 539163 руб. Образуемый земельный участок имеет непосредственный доступ с северной стороны к землям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     Земельный участок в кадастровом квартале 29:19:060701, площадью 2000 кв.м, разрешенное использование – для индивидуального жилищного строительства. Местоположение: Архангельская область, Холмогорский район, МО «Койдокурское», д. Хомяковская (Приложение № 3, ЗУ1). Территориальная зона ЖУ – зона усадебной (индивидуальной) жилой застройки. Ориентировочная кадастровая стоимость – 610420  руб. Образуемый земельный участок имеет непосредственный доступ с южной стороны к землям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 Земельный участок в кадастровом квартале 29:19:061101, площадью 2450 кв.м, разрешенное использование – для индивидуального жилищного строительства. Местоположение: Архангельская область, Холмогорский район, МО «Койдокурское», д. Усть-Лындовская  (Приложение № 4, ЗУ1). Территориальная зона ЖУ – зона усадебной (индивидуальной) жилой застройки. Ориентировочная кадастровая стоимость – 692713 руб. Образуемый земельный участок имеет непосредственный доступ с западной стороны к землям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 Земельный участок в кадастровом квартале 29:19:060701, площадью 1500 кв.м, разрешенное использование – для ведения личного подсобного хозяйства. Местоположение: Архангельская область, Холмогорский район, МО «Койдокурское», д. Хомяковская (Приложение № 5, ЗУ1). Территориальная зона ЖУ – зона усадебной (индивидуальной) жилой застройки. Ориентировочная кадастровая стоимость – 457815 руб. Образуемый земельный участок имеет непосредственный доступ с западной стороны к землям общего пользования. Площадь земельного участка и его местоположение ориентировочные и подлежат уточнению при межевании. Срок аренды 20 лет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ления принимаются в течение 30 дней со дня опубликования и размещения извещения на сайте. Дата окончания приема заявок – «29» марта 2021 го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 ( перерыв с 12.00-13.15). Контактный телефон 8 (81830) 33943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6"/>
          <w:szCs w:val="26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Едином государственном рее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  <w:t>Сверлова Елена Вениаминовна</w:t>
    </w:r>
  </w:p>
  <w:p>
    <w:pPr>
      <w:pStyle w:val="Normal"/>
      <w:ind w:left="-360" w:right="-5" w:hanging="66"/>
      <w:jc w:val="both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>881830339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КУМИ</cp:lastModifiedBy>
  <cp:lastPrinted>2019-07-04T15:32:00Z</cp:lastPrinted>
  <dcterms:modified xsi:type="dcterms:W3CDTF">2021-02-25T11:54:00Z</dcterms:modified>
  <cp:revision>23</cp:revision>
  <dc:subject/>
  <dc:title> </dc:title>
</cp:coreProperties>
</file>