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22» апре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8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8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right="18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 аренд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 Образуемый земельный участок в кадастровом квартале 29:19:161907, площадью 600 кв.м, разрешенное использование – для ведения личного подсобного хозяйства (приусадебный земельный участок). Адрес (местоположение): Архангельская область, Холмогорский район, МО « Холмогорское», с. Холмогоры, ул. Шубина. Территориальная зона Ж-1 – зона застройки индивидуальными жилыми домами. Ориентировочная кадастровая стоимость – 199338 руб. Обременение (ограничение использования участка): зона затопления села Холмогоры, МО «Холмогорское», Холмогорского района Архангельской области (реестровый номер 29:19-6.572), (приложение № 1, ЗУ1). Образуемый земельный участок имеет непосредственный проезд с южной стороны с земель общего пользования. Площадь земельного участка и его местоположение ориентировочные и подлежат уточнению при межевании. Срок аренды 20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Образуемый земельный участок с кадастровым номером  29:19:161907 площадью 600 кв.м, разрешенное использование – для ведения личного подсобного хозяйства (приусадебный земельный участок). Адрес (местоположение): Архангельская область, Холмогорский район, МО « Холмогорское», с. Холмогоры, ул. Шубина.  Ориентировочная кадастровая стоимость – 199338 руб. Обременение (ограничение использования участка): зона затопления села Холмогоры, МО «Холмогорское», Холмогорского района Архангельской области (реестровый номер 29:19-6.572), (приложение № 2 ЗУ1, ЗУ2). Территориальная зона Ж-1 – зона застройки индивидуальными жилыми домами. Образуемый земельный участок имеет проезд с южной стороны к землям общего пользования. . Площадь земельного участка и его местоположение ориентировочные и подлежат уточнению при межевании. Срок аренды 20 л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Образуемый земельный участок с кадастровым номером  29:19:092501, площадью 1433 кв.м, разрешенное использование – для ведения личного подсобного хозяйства (приусадебный земельный участок). Адрес (местоположение): Архангельская область, Холмогорский район, МО « Холмогорское», д. Лыжино. Ориентировочная кадастровая стоимость – 307636,44 руб. (приложение № 3, ЗУ 1) Обременение (ограничение использования участка): специальный режим хозяйственной и иной деятельности в водоохраной зоне, прибрежной защитной полосе и рыбоохранной зоне водного объекта (р. Сев. Двина). Территориальная зона Ж-1 – зона застройки индивидуальными жилыми домами. Земельный участок имеет непосредственный проезд с западной, юго-западной стороны с земель общего пользования. Площадь земельного участка и его местоположение ориентировочные и подлежат уточнению при межевании. Срок аренды 20 ле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я принимаются в течение 30 дней со дня опубликования и размещения извещения на сайте. Дата окончания приема заявок – «24» мая 2021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 (перерыв с 12.00-13.15). Контактный телефон 8 (81830) 3320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6"/>
          <w:szCs w:val="26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Едином государственном рее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Глава МО                                                                                                   Н.В. Большакова</w:t>
      </w:r>
    </w:p>
    <w:sectPr>
      <w:footerReference w:type="default" r:id="rId6"/>
      <w:footerReference w:type="first" r:id="rId7"/>
      <w:type w:val="nextPage"/>
      <w:pgSz w:w="11906" w:h="16838"/>
      <w:pgMar w:left="1560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  <w:t>Труфанова Елена Петровна</w:t>
    </w:r>
  </w:p>
  <w:p>
    <w:pPr>
      <w:pStyle w:val="Normal"/>
      <w:ind w:left="-360" w:right="-5" w:hanging="66"/>
      <w:jc w:val="both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>881830332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8:00Z</dcterms:created>
  <dc:creator>КУМИ</dc:creator>
  <dc:description/>
  <cp:keywords/>
  <dc:language>en-US</dc:language>
  <cp:lastModifiedBy>1</cp:lastModifiedBy>
  <cp:lastPrinted>2021-04-21T09:12:00Z</cp:lastPrinted>
  <dcterms:modified xsi:type="dcterms:W3CDTF">2021-04-22T08:02:00Z</dcterms:modified>
  <cp:revision>49</cp:revision>
  <dc:subject/>
  <dc:title> </dc:title>
</cp:coreProperties>
</file>