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08 » апре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ind w:left="-426" w:firstLine="568"/>
        <w:jc w:val="both"/>
        <w:rPr/>
      </w:pPr>
      <w:r>
        <w:rPr/>
        <w:t xml:space="preserve">1. Земельный участок в кадастровом квартале 29:19:100801, площадью 604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Заполье. Обременение: </w:t>
      </w:r>
      <w:r>
        <w:rPr>
          <w:shd w:fill="FFFFFF" w:val="clear"/>
        </w:rPr>
        <w:t>Охранная зона объекта Электрические сети воздушные линии 10КВ к ЗТП «Поселковая котельная» в границах Холмогорского района Архангельской области</w:t>
      </w:r>
      <w:r>
        <w:rPr/>
        <w:t xml:space="preserve"> (реестровый номер 29:19-6.63 учетный номер </w:t>
      </w:r>
      <w:r>
        <w:rPr>
          <w:shd w:fill="FFFFFF" w:val="clear"/>
        </w:rPr>
        <w:t>29.19.2.119)</w:t>
      </w:r>
      <w:r>
        <w:rPr/>
        <w:t xml:space="preserve">, </w:t>
      </w:r>
      <w:r>
        <w:rPr>
          <w:shd w:fill="FFFFFF" w:val="clear"/>
        </w:rPr>
        <w:t>Зона с особыми условиями использования территории «Охранная зона ВЛ-10 кВ ф. «34-15»» (реестровый номер</w:t>
      </w:r>
      <w:r>
        <w:rPr/>
        <w:t xml:space="preserve"> 29:19-6.74, учетный номер </w:t>
      </w:r>
      <w:r>
        <w:rPr>
          <w:shd w:fill="FFFFFF" w:val="clear"/>
        </w:rPr>
        <w:t>29.19.2.64</w:t>
      </w:r>
      <w:r>
        <w:rPr/>
        <w:t xml:space="preserve">). Территориальная зона Ж-1 – зона застройки индивидуальными жилыми домами. (Приложение № 1, ЗУ1). Ориентировочная кадастровая стоимость – 108309 руб.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 xml:space="preserve">2. Земельный участок в кадастровом квартале 29:19:100601, площадью 600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Заречка. Обременение: </w:t>
      </w:r>
      <w:r>
        <w:rPr>
          <w:shd w:fill="FFFFFF" w:val="clear"/>
        </w:rPr>
        <w:t>Охранная зона объекта капитального строительства – «Групповой водовод М.Товра – Холмогоры» (реестровый номер 29:19-6.72, учетный номер 29.19.2.26).</w:t>
      </w:r>
      <w:r>
        <w:rPr/>
        <w:t xml:space="preserve"> Территориальная зона Ж-1 – зона застройки индивидуальными жилыми домами. (Приложение № 2, ЗУ1). Ориентировочная кадастровая стоимость – 183378руб. 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частка ориентировочная и подлежит уточнению при межевании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емельный участок с кадастровым номером 29:19:100701:533, площадью 1494 кв.м, для строительства индивидуального жилого дома. Местоположение: Архангельская область, Холмогорский район, МО «Матигорское», д. Хетка. Обременение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хранная зона ВЛ-10кВ ф. Курья в границах Холмогорского района Архангель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реестровый номер 29:19-6.88, учетный номер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9.19.2.83</w:t>
      </w:r>
      <w:r>
        <w:rPr>
          <w:rFonts w:cs="Times New Roman" w:ascii="Times New Roman" w:hAnsi="Times New Roman"/>
          <w:sz w:val="24"/>
          <w:szCs w:val="24"/>
        </w:rPr>
        <w:t>). Территориальная зона Ж-1 – зона застройки индивидуальными жилыми домами. Кадастровая стоимость – 456656,04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11 » ма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footerReference w:type="default" r:id="rId6"/>
      <w:footerReference w:type="first" r:id="rId7"/>
      <w:type w:val="nextPage"/>
      <w:pgSz w:w="11906" w:h="16838"/>
      <w:pgMar w:left="1304" w:right="794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22:00Z</dcterms:created>
  <dc:creator>КУМИ</dc:creator>
  <dc:description/>
  <cp:keywords/>
  <dc:language>en-US</dc:language>
  <cp:lastModifiedBy>КУМИ 5</cp:lastModifiedBy>
  <cp:lastPrinted>2021-04-08T09:50:00Z</cp:lastPrinted>
  <dcterms:modified xsi:type="dcterms:W3CDTF">2021-04-08T10:51:00Z</dcterms:modified>
  <cp:revision>7</cp:revision>
  <dc:subject/>
  <dc:title> </dc:title>
</cp:coreProperties>
</file>