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12» апреля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в кадастровом квартале 29:19:011706, площадью 738 кв.м, для индивидуального жилищного строительства: усадебная застройка. Местоположение: Архангельская область,  Холмогорский район, муниципальное образование «Луковецкое», поселок Луковецкий (Приложение № 1, :ЗУ1). Обременение: площадь обременения линией электропередач 0,4 кВ – 165 кв.м. Территориальная зона Ж-1 – зона застройки индивидуальными жилыми домами. Ориентировочная кадастровая стоимость – 141 138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2. Земельный участок в кадастровом квартале 29:19:011705, площадью 600 кв.м, для ведения личного подсобного хозяйства. Местоположение: Архангельская область,  Холмогорский район, МО «Луковецкое», пос.Луковецкий (Приложение № 2, :ЗУ1). Территориальная зона Ж-1 – зона застройки индивидуальными жилыми домами. Ориентировочная кадастровая стоимость – 115 200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13» ма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9:00Z</dcterms:created>
  <dc:creator>КУМИ</dc:creator>
  <dc:description/>
  <dc:language>en-US</dc:language>
  <cp:lastModifiedBy>Kumi</cp:lastModifiedBy>
  <cp:lastPrinted>2021-04-09T11:01:00Z</cp:lastPrinted>
  <dcterms:modified xsi:type="dcterms:W3CDTF">2021-04-12T10:49:00Z</dcterms:modified>
  <cp:revision>2</cp:revision>
  <dc:subject/>
  <dc:title/>
</cp:coreProperties>
</file>