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21 января 2021 года № 47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44001:165, площадью 2000 кв.м, категория земель – земли населенных пунктов, разрешенное использование – для строительства индивидуального жилого дома, местоположение: установлено относительно ориентира, расположенного за пределами участка. Почтовый адрес ориентира: Архангельская область, Холмогорский район, МО «Емецкое», д. Зачачье. Ограничение использования участка: специальный режим хозяйственной и иной деятельности в водоохранной зоне, прибрежной защитной полосе и рыбоохранной зоне водного объекта 200 метров. Срок аренды – 20 лет.</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5471 (Пять тысяч четыреста семьдесят один) рубль. Сумма задатка – 5471 (Пять тысяч четыреста семьдесят один) рубль. «Шаг аукциона» – 3% от начальной цены составляет 164 (Сто шестьдесят четыре) рубля.</w:t>
      </w:r>
    </w:p>
    <w:p>
      <w:pPr>
        <w:pStyle w:val="Normal"/>
        <w:tabs>
          <w:tab w:val="clear" w:pos="708"/>
          <w:tab w:val="left" w:pos="426" w:leader="none"/>
        </w:tabs>
        <w:ind w:firstLine="709"/>
        <w:jc w:val="both"/>
        <w:rPr/>
      </w:pPr>
      <w:r>
        <w:rPr>
          <w:sz w:val="25"/>
          <w:szCs w:val="25"/>
        </w:rPr>
        <w:t>1.2. На основании распоряжения администрации муниципального образования «Холмогорский муниципальный район» от 21 января 2021 года № 49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2 – земельный участок с кадастровым номером 29:19:044001:164, площадью 2000 кв.м, категория земель – земли населенных пунктов, разрешенное использование – для строительства индивидуального жилого дома, местоположение: установлено относительно ориентира, расположенного за пределами участка. Почтовый адрес ориентира: Архангельская область, Холмогорский район, МО «Емецкое», д. Зачачье. Ограничение использования участка: специальный режим хозяйственной и иной деятельности в водоохранной зоне, прибрежной защитной полосе и рыбоохранной зоне водного объекта 200 метров. Срок аренды – 20 лет.</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5471 (Пять тысяч четыреста семьдесят один) рубль. Сумма задатка – 5471 (Пять тысяч четыреста семьдесят один) рубль. «Шаг аукциона» – 3% от начальной цены составляет 164 (Сто шестьдесят четыре) рубля.</w:t>
      </w:r>
    </w:p>
    <w:p>
      <w:pPr>
        <w:pStyle w:val="Normal"/>
        <w:tabs>
          <w:tab w:val="clear" w:pos="708"/>
          <w:tab w:val="left" w:pos="426" w:leader="none"/>
        </w:tabs>
        <w:ind w:firstLine="709"/>
        <w:jc w:val="both"/>
        <w:rPr/>
      </w:pPr>
      <w:r>
        <w:rPr>
          <w:sz w:val="25"/>
          <w:szCs w:val="25"/>
        </w:rPr>
        <w:t>1.3. На основании распоряжения администрации муниципального образования «Холмогорский муниципальный район» от 21 января 2021 года № 46 «О проведении аукциона» проводится открытый аукцион на право заключения договора аренды земельного участка:</w:t>
      </w:r>
    </w:p>
    <w:p>
      <w:pPr>
        <w:pStyle w:val="Normal"/>
        <w:autoSpaceDE w:val="false"/>
        <w:ind w:firstLine="708"/>
        <w:jc w:val="both"/>
        <w:rPr/>
      </w:pPr>
      <w:r>
        <w:rPr>
          <w:sz w:val="25"/>
          <w:szCs w:val="25"/>
        </w:rPr>
        <w:t>Лот № 3 – земельный участок с кадастровым номером 29:19:044001:167, площадью 2000 кв.м, категория земель – земли населенных пунктов, разрешенное использование – для строительства индивидуального жилого дома, местоположение: установлено относительно ориентира, расположенного за пределами участка. Почтовый адрес ориентира: Архангельская область, Холмогорский район, МО «Емецкое», д. Зачачье. Ограничение использования участка: специальный режим хозяйственной и иной деятельности в водоохранной зоне, прибрежной защитной полосе и рыбоохранной зоне водного объекта 200 метров. Срок аренды – 20 лет.</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5471 (Пять тысяч четыреста семьдесят один) рубль. Сумма задатка – 5471 (Пять тысяч четыреста семьдесят один) рубль. «Шаг аукциона» – 3% от начальной цены составляет 164 (Сто шестьдесят четыре) рубля.</w:t>
      </w:r>
    </w:p>
    <w:p>
      <w:pPr>
        <w:pStyle w:val="Normal"/>
        <w:numPr>
          <w:ilvl w:val="1"/>
          <w:numId w:val="1"/>
        </w:numPr>
        <w:tabs>
          <w:tab w:val="clear" w:pos="708"/>
          <w:tab w:val="left" w:pos="426" w:leader="none"/>
        </w:tabs>
        <w:ind w:left="0" w:firstLine="709"/>
        <w:jc w:val="both"/>
        <w:rPr/>
      </w:pPr>
      <w:r>
        <w:rPr>
          <w:sz w:val="25"/>
          <w:szCs w:val="25"/>
        </w:rPr>
        <w:t>На основании распоряжения администрации муниципального образования «Холмогорский муниципальный район» от 15 января 2021 года № 33 «О проведении аукциона» проводится открытый аукцион на право заключения договора аренды земельного участка:</w:t>
      </w:r>
    </w:p>
    <w:p>
      <w:pPr>
        <w:pStyle w:val="Normal"/>
        <w:ind w:firstLine="708"/>
        <w:jc w:val="both"/>
        <w:rPr/>
      </w:pPr>
      <w:r>
        <w:rPr>
          <w:sz w:val="25"/>
          <w:szCs w:val="25"/>
        </w:rPr>
        <w:t>Лот № 4 – земельный участок с кадастровым номером 29:19:045401:145, площадью 1001 кв.м, категория земель – земли населенных пунктов, разрешенное использование – для ведения личного подсобного хозяйства, местоположение: Архангельская область, Холмогорский район, МО «Емецкое», д. Подсосанье. Срок аренды – 20 лет.</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2975 (Две тысячи девятьсот семьдесят пять) рублей. Сумма задатка – 2975 (Две тысячи девятьсот семьдесят пять) рублей. «Шаг аукциона» – 3% от начальной цены составляет 89 (Восемьдесят девя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6 янва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09:00 час. 01 марта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sz w:val="25"/>
          <w:szCs w:val="25"/>
        </w:rPr>
      </w:pPr>
      <w:r>
        <w:rPr>
          <w:sz w:val="25"/>
          <w:szCs w:val="25"/>
        </w:rPr>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04 марта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05 марта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Заместитель председателя</w:t>
        <w:tab/>
        <w:tab/>
        <w:tab/>
        <w:tab/>
        <w:tab/>
        <w:tab/>
        <w:tab/>
        <w:t>С.В. Шалапанов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6" w:hanging="996"/>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1-26T10:19:00Z</cp:lastPrinted>
  <dcterms:modified xsi:type="dcterms:W3CDTF">2021-01-26T07:26:00Z</dcterms:modified>
  <cp:revision>125</cp:revision>
  <dc:subject/>
  <dc:title>Извещение о продаже права </dc:title>
</cp:coreProperties>
</file>