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22» янва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Земельный участок в кадастровом квартале 29:19:140201 площадью 331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Ухтостровское», д. Рембуево. Ограничение использования участка: специальный режим хозяйственной и иной деятельности в водоохранной зоне, прибрежной защитной полосе и рыбоохранной зоне водного объекта 200 метров. Образуемый земельный участок имеет непосредственный доступ с южной и юго-западной стороны к землям общего пользования. Территориальная зона Ж-1 – зона застройки индивидуальными жилыми домами. (Приложение №1). Ориентировочная кадастровая стоимость – 78149 руб.  Срок аренды –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24» феврал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6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01-14T14:45:00Z</cp:lastPrinted>
  <dcterms:modified xsi:type="dcterms:W3CDTF">2021-01-22T06:53:00Z</dcterms:modified>
  <cp:revision>239</cp:revision>
  <dc:subject/>
  <dc:title/>
</cp:coreProperties>
</file>