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0» января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в кадастровом квартале 29:19:011701, площадью 60 кв.м, для ведения личного подсобного хозяйства. Местоположение: Архангельская обл.,  Холмогорский р-н, МО «Луковецкое», п.Луковецкий (Приложение № 1, :ЗУ1). Территориальная зона Ж-1 – зона застройки индивидуальными жилыми домами. Ориентировочная кадастровая стоимость – 15 719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20» феврал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, по продаже в собственность земельного участ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31:00Z</dcterms:created>
  <dc:creator>КУМИ</dc:creator>
  <dc:description/>
  <dc:language>en-US</dc:language>
  <cp:lastModifiedBy>Kumi</cp:lastModifiedBy>
  <cp:lastPrinted>2021-01-18T14:21:00Z</cp:lastPrinted>
  <dcterms:modified xsi:type="dcterms:W3CDTF">2021-01-20T06:31:00Z</dcterms:modified>
  <cp:revision>2</cp:revision>
  <dc:subject/>
  <dc:title/>
</cp:coreProperties>
</file>