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писание лота №1: </w:t>
      </w:r>
      <w:r>
        <w:rPr/>
        <w:t>Земельный участок в кадастровом квартале 29:19:1401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униципальное образование «Ухтостровское», деревня Вождорма. (Приложение 1). Территориальная зона Ж1 – зона застройки индивидуальными жилыми домами. Доступ к образуемому земельному участку осуществляется с южной, западной, восточной стороны земельного участка от земель общего пользования (проезд). Ориентировочная кадастровая стоимость – 120282 руб. Ориентировочная арендная плата –2270 руб. Срок аренды – 20 лет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а на официальном сайте МО «Холмогорский муниципальный район» www.holmogori.ru. </w:t>
      </w:r>
    </w:p>
    <w:p>
      <w:pPr>
        <w:pStyle w:val="Normal"/>
        <w:ind w:firstLine="709"/>
        <w:jc w:val="both"/>
        <w:rPr/>
      </w:pPr>
      <w:r>
        <w:rPr/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30 января 2023 года до 15 час. 00 мин. Дата начала приема заявок – «28» декабря 2022 года с 12 час. 00 мин., дата окончания приема заявок – «30» января 2023 года до 17 час. 00 мин.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 до </w:t>
      </w:r>
      <w:r>
        <w:rPr>
          <w:rFonts w:cs="Times New Roman" w:ascii="Times New Roman" w:hAnsi="Times New Roman"/>
          <w:b/>
          <w:sz w:val="24"/>
          <w:szCs w:val="24"/>
        </w:rPr>
        <w:t>«30» января 2023 года 17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12-26T14:18:00Z</cp:lastPrinted>
  <dcterms:modified xsi:type="dcterms:W3CDTF">2022-12-28T06:08:00Z</dcterms:modified>
  <cp:revision>389</cp:revision>
  <dc:subject/>
  <dc:title/>
</cp:coreProperties>
</file>