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/>
        <w:t>Комитет по управлению имуществом администрации муниципального образования «Холмогорский муниципальный  район» Архангельской области»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имуществом администрации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писание лота №1: </w:t>
      </w:r>
      <w:r>
        <w:rPr/>
        <w:t>Земельный участок в кадастровом квартале 29:19:120806, площадью 20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Погост, ул. Молодежная. Обременение: охранная зона гидрологического поста Г-2 Емецк (реестровый номер 29:19-6.1292), специальный режим хозяйственной и иной деятельности в водоохранной зоне, прибрежной защитной полосе, рыбоохранной зоне водного объекта 200 метров. Ограничение использования участка: запрет на строительство объектов капитального строительства, возведение некапитальных строений и сооружений, размещение предметов и материалов, посадка деревьев и кустарников на расстоянии менее или равном 10-кратной высоте препятствия вокруг стационарного пункта наблюдений, а для препятствий, образующих непрерывную полосу с общей угловой шириной более 10 градусов, на расстоянии менее или равном 20-кратной максимальной высоте препятствия вокруг стационарного пункта наблюдений</w:t>
      </w:r>
      <w:r>
        <w:rPr>
          <w:rStyle w:val="Buttonsearch"/>
        </w:rPr>
        <w:t xml:space="preserve"> (Приложение 1). </w:t>
      </w:r>
      <w:r>
        <w:rPr/>
        <w:t>Доступ к образуемому земельному участку осуществляется с северо-западной, северо-восточной стороны земельного участка от земель общего пользования (проезд). Ориентировочная кадастровая стоимость – 288780 руб. Ориентировочная арендная плата – 934 руб. Срок аренды – 20 лет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2:</w:t>
      </w:r>
      <w:r>
        <w:rPr/>
        <w:t>Земельный участок в кадастровом квартале 29:19:034605, площадью 16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Шильцово, ул. Жолобова. Обременение: публичный сервитут объекта электросетевого хозяйства "ВЛ-0.4КВ 6КМ 3 ПУСКОВОЙ КОМПЛЕКС С/Х ЗАРЕЧНЫЙ" (реестровый номер 29:19-6.1026), охранная зона ВЛ-0.4КВ 6КМ 3 ПУСКОВОЙ КОМПЛЕКС С/Х ЗАРЕЧНЫЙ (реестровый номер 29:19-6.738) (Приложение 2). Доступ к образуемому земельному участку осуществляется с западной, восточной стороны земельного участка от земель общего пользования (проезд). Ориентировочная кадастровая стоимость – 324336 руб. Ориентировочная арендная плата – 1049 руб. Срок аренды – 20 л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исание лота №3: </w:t>
      </w:r>
      <w:r>
        <w:rPr/>
        <w:t>Земельный участок в кадастровом квартале 29:19:034405, площадью 20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с. Емецк, ул. Горончаровского. Обременение: зона затопления села Емецк, муниципального образования «Емецкое», Холмогорского района Архангельской области (реестровый номер 29:19-6.570) (Приложение 3). Доступ к образуемому земельному участку осуществляется с северной, западной, южной стороны земельного участка от земель общего пользования (проезд). Ориентировочная кадастровая стоимость – 438960 руб. Ориентировочная арендная плата – 1420 руб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исание лота №4: </w:t>
      </w:r>
      <w:r>
        <w:rPr/>
        <w:t>Земельный участок в кадастровом квартале 29:19:034101, площадью 10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 «Емецкое», д. Ждановы. (Приложение 4). Доступ к образуемому земельному участку осуществляется с южной, северной, западной стороны земельного участка от земель общего пользования (проезд). Ориентировочная кадастровая стоимость – 204730 руб. Ориентировочная арендная плата – 662 руб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5: </w:t>
      </w:r>
      <w:r>
        <w:rPr/>
        <w:t>Земельный участок в кадастровом квартале 29:19:030501, площадью 605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муниципальный район Холмогорский, сельское поселение Емецкое, деревня Большая Гора (Приложение 5). Доступ к образуемому земельному участку осуществляется: к ЗУ1(1) с юго-западной, западной, северо-западной стороны земельного участка от земель общего пользования (проезд); к ЗУ1(2) с северо-восточной стороны земельного участка от земель общего пользования (проезд). Ориентировочная кадастровая стоимость – 124273 руб. Ориентировочная арендная плата – 2345 руб. Срок аренды – 20 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6: </w:t>
      </w:r>
      <w:r>
        <w:rPr/>
        <w:t>Земельный участок в кадастровом квартале 29:19:034101, площадью 117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Ждановы. Обременение: публичный сервитут объекта электросетевого хозяйства «BЛ 0.4 KВ Д KOЖГOPA» (реестровый номер 29:19-6.1015), охранная зона BЛ 0.4 KВ Д KOЖГOPA (реестровый номер 29:19-6.624) (Приложение 6). Доступ к образуемому земельному участку осуществляется с северной, западной, южной стороны земельного участка от земель общего пользования (проезд). Ориентировочная кадастровая стоимость – 239534 руб. Ориентировочная арендная плата – 4520 руб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7: </w:t>
      </w:r>
      <w:r>
        <w:rPr/>
        <w:t>Земельный участок в кадастровом квартале 29:19:120806, площадью 621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Погост, ул. Молодежная. Обременение: Публичный сервитут объекта электросетевого хозяйства "BЛ-0,4KB BEPX.KOHEЦ" (реестровый номер 29:19-6.1009), Охранная зона BЛ-0,4KB BEPX.KOHEЦ (реестровый номер 29:19-6.636 (Приложение 7). Доступ к образуемому земельному участку осуществляется с южной, юго-западной, юго-восточной стороны земельного участка от земель общего пользования (проезд). Ориентировочная кадастровая стоимость – 89666 руб. Ориентировочная арендная плата – 290 руб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по продаже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8: </w:t>
      </w:r>
      <w:r>
        <w:rPr/>
        <w:t xml:space="preserve">Земельный участок в кадастровом квартале 29:19:034605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Шильцово, ул. Жолобова. Обременение: публичный сервитут объекта электросетевого хозяйства "ВЛ-0.4КВ 6КМ 3 ПУСКОВОЙ КОМПЛЕКС С/Х ЗАРЕЧНЫЙ" (реестровый номер 29:19-6.1026), охранная зона ВЛ-0.4КВ 6КМ 3 ПУСКОВОЙ КОМПЛЕКС С/Х ЗАРЕЧНЫЙ (реестровый номер 29:19-6.738). Доступ к образуемому земельному участку осуществляется со всех сторон земельного участка от земель общего пользования (проезд). Ориентировочная кадастровая стоимость – 121626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МО «Холмогорский муниципальный район» www.holmogori.ru. </w:t>
      </w:r>
    </w:p>
    <w:p>
      <w:pPr>
        <w:pStyle w:val="Normal"/>
        <w:ind w:firstLine="709"/>
        <w:jc w:val="both"/>
        <w:rPr/>
      </w:pPr>
      <w:r>
        <w:rPr/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3 января 2023 года до 15 час. 00 мин. Дата начала приема заявок – «23» декабря 2022 года с 12 час. 00 мин., дата окончания приема заявок – «23» января 2023 года до 17 час. 00 мин.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по продаже земельного участка и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 до </w:t>
      </w:r>
      <w:r>
        <w:rPr>
          <w:rFonts w:cs="Times New Roman" w:ascii="Times New Roman" w:hAnsi="Times New Roman"/>
          <w:b/>
          <w:sz w:val="24"/>
          <w:szCs w:val="24"/>
        </w:rPr>
        <w:t>«23» января 2023 года 17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57" w:right="-5" w:firstLine="357"/>
        <w:jc w:val="both"/>
        <w:rPr/>
      </w:pPr>
      <w:r>
        <w:rPr/>
        <w:t>Председатель Комитета                                              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12-23T09:19:00Z</cp:lastPrinted>
  <dcterms:modified xsi:type="dcterms:W3CDTF">2022-12-23T07:38:00Z</dcterms:modified>
  <cp:revision>384</cp:revision>
  <dc:subject/>
  <dc:title/>
</cp:coreProperties>
</file>